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INFORMACJA O PRZEBIEGU WYKONANIA BUDŻETU GMINY TRZCIEL               ZA PIERWSZE PÓŁROCZE 2016 R.</w:t>
      </w:r>
    </w:p>
    <w:p>
      <w:pPr>
        <w:pStyle w:val="Standard"/>
        <w:spacing w:lineRule="auto" w:line="360"/>
        <w:jc w:val="center"/>
        <w:rPr>
          <w:rFonts w:ascii="Cambria" w:hAnsi="Cambria" w:cs="Cambria"/>
          <w:b/>
          <w:b/>
          <w:bCs/>
          <w:color w:val="FF0000"/>
          <w:sz w:val="26"/>
          <w:szCs w:val="26"/>
        </w:rPr>
      </w:pPr>
      <w:r>
        <w:rPr>
          <w:rFonts w:cs="Cambria" w:ascii="Cambria" w:hAnsi="Cambria"/>
          <w:b/>
          <w:bCs/>
          <w:color w:val="FF0000"/>
          <w:sz w:val="26"/>
          <w:szCs w:val="26"/>
        </w:rPr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Budżet Gminy na rok 2016 został przyjęty Uchwałą Rady Miejskiej Nr XIII/82/2015 z dnia 17                 grudnia 2015 roku. Wysokość dochodów Gminy określono w kwocie 19.357.946,00 zł, z tego dochody bieżące w kwocie 19.227.455,00 zł i dochody majątkowe w kwocie 130.491,00 zł. Plan wydatków określony został w kwocie 20.891.565,00 zł, z tego wydatki bieżące w kwocie 18.680.970,00 zł oraz wydatki majątkowe w kwocie 2.210.595,00 zł.    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Po dokonanych zmianach planu w pierwszym półroczu, na dzień 30 czerwca bieżącego roku,  planowane dochody wynoszą 23.170.376,36 zł, a planowane wydatki wynoszą 24.647.789,36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   </w:t>
      </w:r>
    </w:p>
    <w:p>
      <w:pPr>
        <w:pStyle w:val="Standard"/>
        <w:spacing w:lineRule="auto" w:line="360" w:before="120" w:after="0"/>
        <w:rPr/>
      </w:pPr>
      <w:r>
        <w:rPr>
          <w:rFonts w:eastAsia="Cambria" w:cs="Cambria" w:ascii="Cambria" w:hAnsi="Cambria"/>
          <w:b/>
          <w:bCs/>
          <w:sz w:val="28"/>
          <w:szCs w:val="28"/>
        </w:rPr>
        <w:t xml:space="preserve">   </w:t>
      </w:r>
      <w:r>
        <w:rPr>
          <w:rFonts w:cs="Cambria" w:ascii="Cambria" w:hAnsi="Cambria"/>
          <w:b/>
          <w:bCs/>
          <w:sz w:val="28"/>
          <w:szCs w:val="28"/>
        </w:rPr>
        <w:t>DOCHODY</w:t>
      </w:r>
    </w:p>
    <w:p>
      <w:pPr>
        <w:pStyle w:val="Standard"/>
        <w:spacing w:lineRule="auto" w:line="360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           </w:t>
      </w:r>
      <w:r>
        <w:rPr>
          <w:rFonts w:cs="Cambria" w:ascii="Cambria" w:hAnsi="Cambria"/>
          <w:sz w:val="22"/>
          <w:szCs w:val="22"/>
        </w:rPr>
        <w:t>Dochody budżetu wykonane zostały w wysokości 12.252.827,54 zł, co stanowi 52,88% planu rocznego, w tym dochody majątkowe w kwocie 47.193,22 zł oraz dochody bieżące w kwocie 12.205.634,32 zł.</w:t>
      </w:r>
    </w:p>
    <w:p>
      <w:pPr>
        <w:pStyle w:val="Standard"/>
        <w:spacing w:lineRule="auto" w:line="360" w:before="120" w:after="120"/>
        <w:ind w:left="181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abela  -  Plan i wykonanie dochodów budżetu według źródeł za I półrocze 2016r.</w:t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4140"/>
        <w:gridCol w:w="1500"/>
        <w:gridCol w:w="1480"/>
        <w:gridCol w:w="1000"/>
        <w:gridCol w:w="840"/>
      </w:tblGrid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L.p</w:t>
            </w:r>
          </w:p>
        </w:tc>
        <w:tc>
          <w:tcPr>
            <w:tcW w:w="4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Wyszczególnienie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Plan po zmianach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Wykonanie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%  Wykonanie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% w docho- dach ogółem</w:t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DOCHODY BIEŻĄC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23 039 885,3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2 205 634,3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52,98%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99,61%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Podatki i opłat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4 346 24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2 426 372,2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55,83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9,80%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. Podatek rol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51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 Light" w:hAnsi="Calibri Light"/>
                <w:sz w:val="16"/>
                <w:szCs w:val="16"/>
              </w:rPr>
              <w:t>285 786,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55,7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. Podatek od nieruchomośc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 481 56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 325 044,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53,4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3. Podatek leś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27 42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19 171,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52,4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4. Podatek od środków transportowy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42 2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07 757,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75,7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5. Podatek od działalności gospodarczej osób fizycznych, opłacany w formie karty podatkowej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3 35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33,5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6. Podatek od czynności cywilnoprawny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01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02 984,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01,9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7. Podatek od spadków i darowiz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6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8 009,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33,4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8. Opłata skarbow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1 71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68,94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9. Opłata targow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3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 26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75,6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0. Opłata miejscow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0,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1. Rekompensaty utraconych dochodów z podatków i opłat lokalny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 07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 09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00,63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2. Opłata za zezwolenia na sprzedaż alkohol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42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02 645,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72,2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3. Opłaty i kary za korzystanie ze środowisk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9 6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23,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,2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4. Dochody  z pozostałych opłat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689 88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355 41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51,5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Dochody z majątku gmi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642 15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331 508,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51,6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2,71%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. Wpływy z najmu i dzierżawy majątku gmi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622 41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314 306,3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50,5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 Light" w:hAnsi="Calibri Light" w:cs="Arial"/>
                <w:color w:val="000000"/>
                <w:sz w:val="16"/>
                <w:szCs w:val="16"/>
              </w:rPr>
            </w:pPr>
            <w:r>
              <w:rPr>
                <w:rFonts w:cs="Arial" w:ascii="Calibri Light" w:hAnsi="Calibri Light"/>
                <w:color w:val="000000"/>
                <w:sz w:val="16"/>
                <w:szCs w:val="16"/>
              </w:rPr>
              <w:t>2. Wpływy z opłat za trwały zarząd, użytkowanie i służebność oraz wpływy z opłat z tytułu użytkowania wieczystego nieruchomośc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9 73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7 202,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87,15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II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Udział gminy w dochodach budżetu państw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2 942 76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 390 388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47,25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1,35%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. Udziały we wpływach z podatku dochodowego od osób fizyczny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 812 762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 297 27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46,1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. Udziały we wpływach z podatku dochodowego od osób prawnych i jednostek organizacyjnych nie posiadających osobowości prawnej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3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93 110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71,62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IV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Dotacje i środk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6 856 265,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3 329 943,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48,5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27,18%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. Dotacje celowe z budżetu państwa na zadania włas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773 649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478 429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61,84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. Dotacje celowe na zadania zlecone z zakresu administracji rządowej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6 067 545,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 837 813,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46,7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3. Środki otrzymane od pozostałych jednostek  finansów publicznych na realizację  zadań bieżących,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5 071,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3 701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90,9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V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Subwencj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8 062 83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4 644 788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57,6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37,91%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16"/>
                <w:szCs w:val="16"/>
              </w:rPr>
              <w:t xml:space="preserve">1. Część oświatowa subwencji ogólnej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5 281 20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3 253 976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61,61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 xml:space="preserve">2. Część wyrównawcza  subwencji ogólnej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 766 56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 383 282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50,00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 xml:space="preserve">3. Część równoważąca subwencji ogólnej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5 06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7 53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49,99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V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Pozostałe dochod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89 62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82 632,8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43,5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0,67%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.Odsetk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3 5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7 978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33,95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. Wpływy z usług i in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66 124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74 654,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44,94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DOCHODY MAJĄTKOWE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30 49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47 193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36,1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0,39%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Dochody z majątku gmi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30 49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47 193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36,17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0,39%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. Wpływy z tytułu przekształcenia  prawa użytkowania  wieczystego przysługującego osobom fizycznym w prawo własnośc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491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460,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93,73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. Wpłaty  z tytułu odpłatnego nabycia   prawa własności   oraz prawa użytkowania wieczystego nieruchomośc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130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46 733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35,95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3. Wpływy ze sprzedaży składników majątkowych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II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Dotacje i środki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0,00%</w:t>
            </w:r>
          </w:p>
        </w:tc>
      </w:tr>
      <w:tr>
        <w:trPr>
          <w:trHeight w:val="11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16"/>
                <w:szCs w:val="16"/>
              </w:rPr>
              <w:t>1. Środki otrzymane  od pozostałych jednostek sektora finansów publicznych  oraz dotacje celowe w ramach programów finansowanych z udziałem środków europejskich oraz środków, o których mowa  w art.5 ust.1 pkt.3 oraz ust.3 pkt. 5 i 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2. Wpłata środków finansowych  z niewykorzystanych w terminie  wydatków, które nie wygasają  z upływem roku budżetowego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 Light" w:hAnsi="Calibri Light"/>
                <w:sz w:val="16"/>
                <w:szCs w:val="16"/>
              </w:rPr>
              <w:t>3. Pozostałe dotacje i środki przeznaczone na zadania inwestycyjn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0,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sz w:val="16"/>
                <w:szCs w:val="16"/>
              </w:rPr>
            </w:pPr>
            <w:r>
              <w:rPr>
                <w:rFonts w:cs="Arial" w:ascii="Calibri Light" w:hAnsi="Calibri Light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color w:val="000000"/>
                <w:sz w:val="16"/>
                <w:szCs w:val="16"/>
              </w:rPr>
              <w:t>DOCHODY OGÓŁE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23 170 376,3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2 252 827,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52,88%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 Light" w:hAnsi="Calibri Light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 Light" w:hAnsi="Calibri Light"/>
                <w:b/>
                <w:bCs/>
                <w:sz w:val="16"/>
                <w:szCs w:val="16"/>
              </w:rPr>
              <w:t>100,00%</w:t>
            </w:r>
          </w:p>
        </w:tc>
      </w:tr>
    </w:tbl>
    <w:p>
      <w:pPr>
        <w:pStyle w:val="Standard"/>
        <w:spacing w:lineRule="auto" w:line="360"/>
        <w:rPr>
          <w:rFonts w:ascii="Cambria" w:hAnsi="Cambria" w:cs="Cambria"/>
          <w:iCs/>
          <w:color w:val="FF0000"/>
          <w:sz w:val="17"/>
          <w:szCs w:val="17"/>
        </w:rPr>
      </w:pPr>
      <w:r>
        <w:rPr>
          <w:rFonts w:cs="Cambria" w:ascii="Cambria" w:hAnsi="Cambria"/>
          <w:iCs/>
          <w:color w:val="FF0000"/>
          <w:sz w:val="17"/>
          <w:szCs w:val="17"/>
        </w:rPr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eastAsia="Cambria" w:cs="Cambria" w:ascii="Cambria" w:hAnsi="Cambria"/>
          <w:b/>
          <w:bCs/>
          <w:color w:val="FF0000"/>
          <w:szCs w:val="24"/>
        </w:rPr>
        <w:t xml:space="preserve">          </w:t>
      </w:r>
    </w:p>
    <w:p>
      <w:pPr>
        <w:pStyle w:val="Standard"/>
        <w:spacing w:lineRule="auto" w:line="360" w:before="0" w:after="240"/>
        <w:rPr>
          <w:rFonts w:ascii="Cambria" w:hAnsi="Cambria" w:cs="Cambria"/>
          <w:b/>
          <w:b/>
          <w:bCs/>
          <w:szCs w:val="24"/>
        </w:rPr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>DOCHODY BIEŻĄCE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Dochody bieżące planowane w kwocie 23.039.885,36 zł wykonane zostały w kwocie 12.205.634,32 zł,  co stanowi  52,98% planu oraz 99,61% wykonanych dochodów ogółem.</w:t>
      </w:r>
      <w:r>
        <w:rPr>
          <w:rFonts w:cs="Cambria" w:ascii="Cambria" w:hAnsi="Cambria"/>
          <w:bCs/>
          <w:szCs w:val="24"/>
        </w:rPr>
        <w:t xml:space="preserve"> </w:t>
      </w:r>
    </w:p>
    <w:p>
      <w:pPr>
        <w:pStyle w:val="Standard"/>
        <w:numPr>
          <w:ilvl w:val="0"/>
          <w:numId w:val="12"/>
        </w:numPr>
        <w:spacing w:lineRule="auto" w:line="360" w:before="240" w:after="240"/>
        <w:ind w:left="426" w:hanging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Podatki i opłaty - wykonanie 55,83% planu</w:t>
      </w:r>
      <w:r>
        <w:rPr>
          <w:rFonts w:cs="Cambria" w:ascii="Cambria" w:hAnsi="Cambria"/>
          <w:sz w:val="25"/>
          <w:szCs w:val="25"/>
        </w:rPr>
        <w:t xml:space="preserve"> </w:t>
      </w:r>
    </w:p>
    <w:p>
      <w:pPr>
        <w:pStyle w:val="Standard"/>
        <w:spacing w:lineRule="auto" w: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 xml:space="preserve">Wpływy z tytułu podatków i opłat wykonane zostały w kwocie 2.426.372,27 zł,  co stanowi 55,83% planu. Dochody uzyskane z tego źródła stanowią 19,80% wykonanych dochodów budżetu ogółem.                                                                                                                               </w:t>
      </w:r>
    </w:p>
    <w:p>
      <w:pPr>
        <w:pStyle w:val="Standard"/>
        <w:numPr>
          <w:ilvl w:val="0"/>
          <w:numId w:val="16"/>
        </w:numPr>
        <w:spacing w:lineRule="auto" w:line="360"/>
        <w:ind w:left="0" w:firstLine="360"/>
        <w:jc w:val="both"/>
        <w:rPr>
          <w:rFonts w:ascii="Cambria" w:hAnsi="Cambria" w:cs="Cambria"/>
          <w:b/>
          <w:b/>
          <w:bCs/>
          <w:color w:val="FF0000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rolny </w:t>
      </w:r>
      <w:r>
        <w:rPr>
          <w:rFonts w:cs="Cambria" w:ascii="Cambria" w:hAnsi="Cambria"/>
          <w:bCs/>
          <w:sz w:val="22"/>
          <w:szCs w:val="22"/>
        </w:rPr>
        <w:t xml:space="preserve">- plan 513.000,00 zł wykonano w kwocie 285.786,91 zł, tj. 55,71% planu. Wyższe wykonanie planu spowodowane jest uregulowaniem przez część podatników należnego podatku za cały rok w pierwszym półroczu br. oraz wprowadzona zmiana od 2016r., iż u podatników, u których łączna </w:t>
      </w:r>
      <w:r>
        <w:rPr/>
        <w:t>kwota podatku nie przekraczała 100 zł, podatek był płatny jednorazowo w terminie płatności pierwszej raty.</w:t>
      </w:r>
    </w:p>
    <w:p>
      <w:pPr>
        <w:pStyle w:val="Standard"/>
        <w:numPr>
          <w:ilvl w:val="0"/>
          <w:numId w:val="16"/>
        </w:numPr>
        <w:spacing w:lineRule="auto" w:line="360"/>
        <w:ind w:left="0" w:firstLine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od nieruchomości </w:t>
      </w:r>
      <w:r>
        <w:rPr>
          <w:rFonts w:cs="Cambria" w:ascii="Cambria" w:hAnsi="Cambria"/>
          <w:bCs/>
          <w:sz w:val="22"/>
          <w:szCs w:val="22"/>
        </w:rPr>
        <w:t>- plan 2.481.569,00 zł wykonano w kwocie 1.325.044,14 zł, co stanowi 53,40% planu. Wykonanie powyżej 50% planu pomimo nieuregulowania zobowiązań podatkowych przez 86 podatników podatku od nieruchomości oraz</w:t>
      </w:r>
      <w:r>
        <w:rPr>
          <w:rFonts w:cs="Cambria" w:ascii="Cambria" w:hAnsi="Cambria"/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rozłożeniem na raty płatności podatku od nieruchomości  u 1 podatnika na drugie półrocze.</w:t>
      </w:r>
    </w:p>
    <w:p>
      <w:pPr>
        <w:pStyle w:val="Standard"/>
        <w:numPr>
          <w:ilvl w:val="0"/>
          <w:numId w:val="16"/>
        </w:numPr>
        <w:spacing w:lineRule="auto" w:line="360"/>
        <w:ind w:left="0" w:firstLine="42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odatek leśny</w:t>
      </w:r>
      <w:r>
        <w:rPr>
          <w:rFonts w:cs="Cambria" w:ascii="Cambria" w:hAnsi="Cambria"/>
          <w:bCs/>
          <w:sz w:val="22"/>
          <w:szCs w:val="22"/>
        </w:rPr>
        <w:t xml:space="preserve"> - plan 227.420,00 zł wykonany został w kwocie 119.171,45 zł, co stanowi 52,40% planu. Założony plan zostanie wykonany. </w:t>
      </w:r>
    </w:p>
    <w:p>
      <w:pPr>
        <w:pStyle w:val="Standard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datek od środków transportowych </w:t>
      </w:r>
      <w:r>
        <w:rPr>
          <w:rFonts w:cs="Cambria" w:ascii="Cambria" w:hAnsi="Cambria"/>
          <w:bCs/>
          <w:sz w:val="22"/>
          <w:szCs w:val="22"/>
        </w:rPr>
        <w:t xml:space="preserve">- plan 142.200,00 zł, wykonano w  kwocie 107.757,71 zł, co stanowi 75,78% planu. Założony plan został wykonany w takiej wysokości w I półroczu w związku z uregulowaniem przez jednego podatnika zaległości z roku 2015. </w:t>
      </w:r>
    </w:p>
    <w:p>
      <w:pPr>
        <w:pStyle w:val="Standard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sz w:val="22"/>
          <w:szCs w:val="22"/>
        </w:rPr>
        <w:tab/>
        <w:t xml:space="preserve">   5 - 7. Podatek od działalności gospodarczej osób fizycznych</w:t>
      </w:r>
      <w:r>
        <w:rPr>
          <w:rFonts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opłacany w formie karty podatkowej</w:t>
      </w:r>
      <w:r>
        <w:rPr>
          <w:rFonts w:cs="Cambria" w:ascii="Cambria" w:hAnsi="Cambria"/>
          <w:b/>
          <w:bCs/>
          <w:sz w:val="22"/>
          <w:szCs w:val="22"/>
        </w:rPr>
        <w:t xml:space="preserve">, podatek od czynności cywilnoprawnych oraz podatek od spadków i darowizn </w:t>
      </w:r>
      <w:r>
        <w:rPr>
          <w:rFonts w:cs="Cambria" w:ascii="Cambria" w:hAnsi="Cambria"/>
          <w:bCs/>
          <w:sz w:val="22"/>
          <w:szCs w:val="22"/>
        </w:rPr>
        <w:t xml:space="preserve">-łączna kwota planu w wysokości 117.000,00 zł wykonana została w kwocie 114.344,31 zł, co stanowi 97,73% łącznego planu. </w:t>
      </w:r>
      <w:r>
        <w:rPr>
          <w:rFonts w:cs="Arial" w:ascii="Cambria" w:hAnsi="Cambria"/>
          <w:sz w:val="22"/>
          <w:szCs w:val="22"/>
          <w:lang w:eastAsia="en-US"/>
        </w:rPr>
        <w:t>Dochód z tych źródeł realizują Urzędy Skarbowe z całego kraju. Wielk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 xml:space="preserve">ść </w:t>
      </w:r>
      <w:r>
        <w:rPr>
          <w:rFonts w:cs="Arial" w:ascii="Cambria" w:hAnsi="Cambria"/>
          <w:sz w:val="22"/>
          <w:szCs w:val="22"/>
          <w:lang w:eastAsia="en-US"/>
        </w:rPr>
        <w:t>wpływów uzale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ż</w:t>
      </w:r>
      <w:r>
        <w:rPr>
          <w:rFonts w:cs="Arial" w:ascii="Cambria" w:hAnsi="Cambria"/>
          <w:sz w:val="22"/>
          <w:szCs w:val="22"/>
          <w:lang w:eastAsia="en-US"/>
        </w:rPr>
        <w:t>niona jest miedzy innymi od il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>ci i wart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 xml:space="preserve">ci rynkowej zawieranych transakcji cywilnoprawnych, wielkości odprowadzonego podatku opłacanego w formie karty podatkowej. 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360"/>
        <w:ind w:left="0" w:firstLine="42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sz w:val="22"/>
          <w:szCs w:val="22"/>
          <w:lang w:eastAsia="en-US"/>
        </w:rPr>
        <w:t xml:space="preserve">  </w:t>
      </w:r>
      <w:r>
        <w:rPr>
          <w:rFonts w:cs="Arial" w:ascii="Cambria" w:hAnsi="Cambria"/>
          <w:b/>
          <w:bCs/>
          <w:sz w:val="22"/>
          <w:szCs w:val="22"/>
          <w:lang w:eastAsia="en-US"/>
        </w:rPr>
        <w:t xml:space="preserve"> Wpływy z opłaty skarbowej</w:t>
      </w:r>
      <w:r>
        <w:rPr>
          <w:rFonts w:cs="Arial" w:ascii="Cambria" w:hAnsi="Cambria"/>
          <w:bCs/>
          <w:sz w:val="22"/>
          <w:szCs w:val="22"/>
          <w:lang w:eastAsia="en-US"/>
        </w:rPr>
        <w:t xml:space="preserve"> - plan 17.000,00 zł został wykonany w kwocie 11.719,00 zł, co stanowi 68,94% planu. O</w:t>
      </w:r>
      <w:r>
        <w:rPr>
          <w:rFonts w:cs="Arial" w:ascii="Cambria" w:hAnsi="Cambria"/>
          <w:sz w:val="22"/>
          <w:szCs w:val="22"/>
          <w:lang w:eastAsia="en-US"/>
        </w:rPr>
        <w:t>płata pobierana jest m.in. od wydanych dokumentów oraz czynno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ś</w:t>
      </w:r>
      <w:r>
        <w:rPr>
          <w:rFonts w:cs="Arial" w:ascii="Cambria" w:hAnsi="Cambria"/>
          <w:sz w:val="22"/>
          <w:szCs w:val="22"/>
          <w:lang w:eastAsia="en-US"/>
        </w:rPr>
        <w:t>ci urz</w:t>
      </w:r>
      <w:r>
        <w:rPr>
          <w:rFonts w:eastAsia="TimesNewRoman;MS Mincho" w:cs="Arial" w:ascii="Cambria" w:hAnsi="Cambria"/>
          <w:sz w:val="22"/>
          <w:szCs w:val="22"/>
          <w:lang w:eastAsia="en-US"/>
        </w:rPr>
        <w:t>ę</w:t>
      </w:r>
      <w:r>
        <w:rPr>
          <w:rFonts w:cs="Arial" w:ascii="Cambria" w:hAnsi="Cambria"/>
          <w:sz w:val="22"/>
          <w:szCs w:val="22"/>
          <w:lang w:eastAsia="en-US"/>
        </w:rPr>
        <w:t xml:space="preserve">dowych. 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firstLine="426"/>
        <w:jc w:val="both"/>
        <w:rPr/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Opłata targowa</w:t>
      </w:r>
      <w:r>
        <w:rPr>
          <w:rFonts w:cs="Arial" w:ascii="Cambria" w:hAnsi="Cambria"/>
          <w:sz w:val="22"/>
          <w:szCs w:val="22"/>
          <w:lang w:eastAsia="en-US"/>
        </w:rPr>
        <w:t xml:space="preserve"> - plan 3.000,00 zł wykonany został w kwocie 2.268,00 zł, co stanowi 75,60%</w:t>
      </w:r>
      <w:r>
        <w:rPr>
          <w:rFonts w:cs="Arial" w:ascii="Cambria" w:hAnsi="Cambria"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sz w:val="22"/>
          <w:szCs w:val="22"/>
          <w:lang w:eastAsia="en-US"/>
        </w:rPr>
        <w:t xml:space="preserve">planu.  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Opłata miejscowa</w:t>
      </w:r>
      <w:r>
        <w:rPr>
          <w:rFonts w:cs="Arial" w:ascii="Cambria" w:hAnsi="Cambria"/>
          <w:sz w:val="22"/>
          <w:szCs w:val="22"/>
          <w:lang w:eastAsia="en-US"/>
        </w:rPr>
        <w:t xml:space="preserve"> - plan 1.500,00 zł. W I półroczu brak dochodów z tego źródła, przewidywane wykonanie w II półroczu br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b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b/>
          <w:sz w:val="22"/>
          <w:szCs w:val="22"/>
          <w:lang w:eastAsia="en-US"/>
        </w:rPr>
        <w:t>Rekompensata utraconych dochodów z podatków i opłat lokalnych</w:t>
      </w:r>
      <w:r>
        <w:rPr>
          <w:rFonts w:cs="Arial" w:ascii="Cambria" w:hAnsi="Cambria"/>
          <w:sz w:val="22"/>
          <w:szCs w:val="22"/>
          <w:lang w:eastAsia="en-US"/>
        </w:rPr>
        <w:t xml:space="preserve"> - Wojewódzki Fundusz Ochrony Środowiska w Zielonej Górze zrekompensował gminie ustawowe zwolnienie z podatku od nieruchomości  za jeziora o ciągłym dopływie i odpływie w kwocie 2.092,00 zł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/>
      </w:pPr>
      <w:r>
        <w:rPr>
          <w:rFonts w:cs="Arial" w:ascii="Cambria" w:hAnsi="Cambria"/>
          <w:b/>
          <w:sz w:val="22"/>
          <w:szCs w:val="22"/>
          <w:lang w:eastAsia="en-US"/>
        </w:rPr>
        <w:t xml:space="preserve">Opłata za zezwolenie na sprzedaż alkoholu </w:t>
      </w:r>
      <w:r>
        <w:rPr>
          <w:rFonts w:cs="Arial" w:ascii="Cambria" w:hAnsi="Cambria"/>
          <w:sz w:val="22"/>
          <w:szCs w:val="22"/>
          <w:lang w:eastAsia="en-US"/>
        </w:rPr>
        <w:t>- plan 142.000,00 zł wykonany został w kwocie 102.645,93 zł, co stanowi 72,29% planu. Założony plan zostanie wykonany.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b/>
          <w:sz w:val="22"/>
          <w:szCs w:val="22"/>
          <w:lang w:eastAsia="en-US"/>
        </w:rPr>
        <w:t>Opłaty i kary za korzystanie ze środowiska</w:t>
      </w:r>
      <w:r>
        <w:rPr>
          <w:rFonts w:cs="Arial" w:ascii="Cambria" w:hAnsi="Cambria"/>
          <w:sz w:val="22"/>
          <w:szCs w:val="22"/>
          <w:lang w:eastAsia="en-US"/>
        </w:rPr>
        <w:t xml:space="preserve"> - plan 9.600,00 zł, wykonanie w kwocie 123,82 zł, co stanowi 1,29%. W stosunku do ubiegłego roku nastąpił spadek dochodów z tego tytułu.  Uwzględniając bardzo niskie wykonanie za I półrocze, prognozuje się,  że ustalona wysokość planu nie zostanie wykonana. </w:t>
      </w:r>
    </w:p>
    <w:p>
      <w:pPr>
        <w:pStyle w:val="Akapitzlist"/>
        <w:numPr>
          <w:ilvl w:val="0"/>
          <w:numId w:val="17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426"/>
        <w:jc w:val="both"/>
        <w:rPr>
          <w:rFonts w:ascii="Cambria" w:hAnsi="Cambria" w:cs="Arial"/>
          <w:sz w:val="22"/>
          <w:szCs w:val="22"/>
          <w:lang w:eastAsia="en-US"/>
        </w:rPr>
      </w:pPr>
      <w:r>
        <w:rPr>
          <w:rFonts w:eastAsia="ArialNarrow;MS Mincho" w:cs="Arial" w:ascii="Cambria" w:hAnsi="Cambria"/>
          <w:b/>
          <w:sz w:val="22"/>
          <w:szCs w:val="22"/>
          <w:lang w:eastAsia="en-US"/>
        </w:rPr>
        <w:t>Dochody z pozostałych opłat</w:t>
      </w:r>
      <w:r>
        <w:rPr>
          <w:rFonts w:eastAsia="ArialNarrow;MS Mincho" w:cs="Arial" w:ascii="Cambria" w:hAnsi="Cambria"/>
          <w:sz w:val="22"/>
          <w:szCs w:val="22"/>
          <w:lang w:eastAsia="en-US"/>
        </w:rPr>
        <w:t xml:space="preserve"> - planowane wpływy w kwocie 689.880,00 zł, wykonane zostały w kwocie 355.419,00 zł, tj. 51,52% planu. Dochody te w szczególności stanowią planowane dochody z opłat za gospodarowanie odpadami komunalnymi w kwocie 602.160,00 zł, które wykonane zostały w wysokości 310.493,99 zł, co stanowi 51,56% planu. Zaległość z tego tytułu na dzień 30 czerwca br. wynosi 53.167,21 zł i stanowi łącznie zaległości u 398 dłużników.</w:t>
      </w:r>
      <w:r>
        <w:rPr>
          <w:rFonts w:cs="Cambria" w:ascii="Cambria" w:hAnsi="Cambria"/>
          <w:sz w:val="22"/>
          <w:szCs w:val="22"/>
        </w:rPr>
        <w:t xml:space="preserve">                       </w:t>
      </w:r>
    </w:p>
    <w:p>
      <w:pPr>
        <w:pStyle w:val="Standard"/>
        <w:numPr>
          <w:ilvl w:val="0"/>
          <w:numId w:val="12"/>
        </w:numPr>
        <w:spacing w:lineRule="auto" w:line="360" w:before="240" w:after="24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sz w:val="25"/>
          <w:szCs w:val="25"/>
        </w:rPr>
        <w:t>Dochody z majątku gminy – wykonanie 51,62% planu</w:t>
      </w:r>
    </w:p>
    <w:p>
      <w:pPr>
        <w:pStyle w:val="Standard"/>
        <w:spacing w:lineRule="auto" w:line="360"/>
        <w:ind w:firstLine="426"/>
        <w:jc w:val="both"/>
        <w:rPr/>
      </w:pPr>
      <w:r>
        <w:rPr>
          <w:rFonts w:cs="Cambria" w:ascii="Cambria" w:hAnsi="Cambria"/>
          <w:sz w:val="22"/>
          <w:szCs w:val="22"/>
        </w:rPr>
        <w:t>Wpływy z majątku gminy wykonane zostały w kwocie 331.508,63 zł, co stanowi 51,62% planu. Dochody uzyskane z tego źródła stanowią 2,71% wykonanych dochodów budżetu ogółem.</w:t>
      </w:r>
      <w:r>
        <w:rPr>
          <w:rFonts w:cs="Cambria" w:ascii="Cambria" w:hAnsi="Cambria"/>
          <w:b/>
          <w:iCs/>
          <w:color w:val="FF0000"/>
          <w:sz w:val="22"/>
          <w:szCs w:val="22"/>
        </w:rPr>
        <w:t xml:space="preserve">                                                   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1.</w:t>
      </w:r>
      <w:r>
        <w:rPr>
          <w:rFonts w:cs="Cambria" w:ascii="Cambria" w:hAnsi="Cambria"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b/>
          <w:iCs/>
          <w:sz w:val="22"/>
          <w:szCs w:val="22"/>
        </w:rPr>
        <w:t>Wpływy z najmu i dzierżawy majątku gminy</w:t>
      </w:r>
      <w:r>
        <w:rPr>
          <w:rFonts w:cs="Cambria" w:ascii="Cambria" w:hAnsi="Cambria"/>
          <w:iCs/>
          <w:sz w:val="22"/>
          <w:szCs w:val="22"/>
        </w:rPr>
        <w:t xml:space="preserve"> planowane w wysokości 622.414,00 zł wykonane w kwocie 314.306,35 zł, co stanowi 50,50%. Z</w:t>
      </w:r>
      <w:r>
        <w:rPr>
          <w:rFonts w:cs="Cambria" w:ascii="Cambria" w:hAnsi="Cambria"/>
          <w:sz w:val="22"/>
          <w:szCs w:val="22"/>
        </w:rPr>
        <w:t>aległość na dzień 30 czerwca z tego tytułu wynosi łącznie 201.215,42 zł. Do wszystkich dzierżawców, którzy posiadają zaległości wysłano wezwania do zapłaty. Zaległości z tytułu najmu gminnych lokali mieszkalnych i lokali użytkowych stanowią kwotę 183.963,09 zł. Windykacją tych należności zajmuje się spółka gminna w ramach umowy o administrowanie i zarządzanie zasobem mieszkaniowym i lokalami użytkowymi Gminy Trzciel.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.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>Wpływy z opłat za użytkowanie wieczyste nieruchomości</w:t>
      </w:r>
      <w:r>
        <w:rPr>
          <w:rFonts w:cs="Cambria" w:ascii="Cambria" w:hAnsi="Cambria"/>
          <w:sz w:val="22"/>
          <w:szCs w:val="22"/>
        </w:rPr>
        <w:t xml:space="preserve"> planowane w wysokości 19.739,00 zł wykonane zostały w kwocie 17.202,28 zł i stanowią 87,15% w stosunku do założonego planu. Termin płatności w/w opłat upłynął 31 marca. Zaległość z tego tytułu wynosi 9.941,91 zł. Do wszystkich osób zalegających z zapłatą wysłano wezwania do zapłaty. Jednemu użytkownikowi wieczystemu rozłożono na raty zaległości w łącznej kwocie 3.651,06 zł. Akta sprawy 3 użytkowników wieczystych, którzy zalegają z opłatami na łączną kwotę 4.078,07 zł, przekazano Radcy Prawnemu w celu wystąpienia do Sądu o wydanie nakazu zapłaty.</w:t>
      </w:r>
    </w:p>
    <w:p>
      <w:pPr>
        <w:pStyle w:val="Standard"/>
        <w:numPr>
          <w:ilvl w:val="0"/>
          <w:numId w:val="12"/>
        </w:numPr>
        <w:spacing w:lineRule="auto" w:line="360" w:before="240" w:after="12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Udziały gminy w dochodach budżetu państwa  - wykonanie 47,25% planu</w:t>
      </w:r>
    </w:p>
    <w:p>
      <w:pPr>
        <w:pStyle w:val="Standard"/>
        <w:spacing w:lineRule="auto" w:line="360"/>
        <w:ind w:firstLine="454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udziałów gminy w dochodach budżetu państwa wykonane zostały w kwocie 1.390.388,75 zł, co stanowi 47,25% planu. Dochody uzyskane z tego źródła stanowią 11,35% wykonanych dochodów budżetu ogółem.</w:t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.</w:t>
      </w:r>
      <w:r>
        <w:rPr>
          <w:rFonts w:cs="Cambria" w:ascii="Cambria" w:hAnsi="Cambria"/>
          <w:b/>
          <w:sz w:val="22"/>
          <w:szCs w:val="22"/>
        </w:rPr>
        <w:t xml:space="preserve">   Podatek dochodowy od osób fizycznych (PIT)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Dochody realizuje bezpośrednio Ministerstwo Finansów. W latach ubiegłych wpływy w pierwszym półroczu były realizowane poniżej  50%  planu określanego  przez  Ministerstwo Finansów. W roku bieżącym wykonanie jest  także poniżej 50% planu, tj. w kwocie 1.297.278,00 zł, co stanowi 46,12% planu. 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>2.   Podatek dochodowy od osób prawnych (CIT)</w:t>
      </w:r>
    </w:p>
    <w:p>
      <w:pPr>
        <w:pStyle w:val="Standard"/>
        <w:spacing w:lineRule="auto" w:line="36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Dochody realizują Urzędy Skarbowe. Za pierwsze półrocze wpływy z tytułu udziału gminy w podatku dochodowym od osób prawnych  wyniosły 93.110,75 zł,  tj. 71,62% założonego planu.</w:t>
      </w:r>
      <w:r>
        <w:rPr>
          <w:rFonts w:eastAsia="TimesNewRoman;MS Mincho" w:cs="Cambria" w:ascii="Cambria" w:hAnsi="Cambria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2"/>
        </w:numPr>
        <w:spacing w:lineRule="auto" w:line="360" w:before="120" w:after="120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tacje  i środki - wykonanie planu 48,57% planu</w:t>
      </w:r>
    </w:p>
    <w:p>
      <w:pPr>
        <w:pStyle w:val="Standard"/>
        <w:spacing w:lineRule="auto" w:line="360"/>
        <w:ind w:firstLine="454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z dotacji i środków wykonane zostały w kwocie 3.329.943,82 zł, co stanowi 48,57% planu. Dochody uzyskane z tego źródła stanowią 27,18% wykonanych dochodów budżetu ogółem.</w:t>
      </w:r>
    </w:p>
    <w:p>
      <w:pPr>
        <w:pStyle w:val="Standard"/>
        <w:spacing w:lineRule="auto" w:line="360" w:before="120" w:after="12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Standard"/>
        <w:spacing w:lineRule="auto" w:line="360" w:before="120" w:after="12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tacje celowe z budżetu państwa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Kwoty  dotacji celowych przekazywane s</w:t>
      </w:r>
      <w:r>
        <w:rPr>
          <w:rFonts w:eastAsia="TimesNewRoman;MS Mincho" w:cs="Cambria" w:ascii="Cambria" w:hAnsi="Cambria"/>
          <w:sz w:val="22"/>
          <w:szCs w:val="22"/>
        </w:rPr>
        <w:t>ą ś</w:t>
      </w:r>
      <w:r>
        <w:rPr>
          <w:rFonts w:cs="Cambria" w:ascii="Cambria" w:hAnsi="Cambria"/>
          <w:sz w:val="22"/>
          <w:szCs w:val="22"/>
        </w:rPr>
        <w:t>ci</w:t>
      </w:r>
      <w:r>
        <w:rPr>
          <w:rFonts w:eastAsia="TimesNewRoman;MS Mincho" w:cs="Cambria" w:ascii="Cambria" w:hAnsi="Cambria"/>
          <w:sz w:val="22"/>
          <w:szCs w:val="22"/>
        </w:rPr>
        <w:t>ś</w:t>
      </w:r>
      <w:r>
        <w:rPr>
          <w:rFonts w:cs="Cambria" w:ascii="Cambria" w:hAnsi="Cambria"/>
          <w:sz w:val="22"/>
          <w:szCs w:val="22"/>
        </w:rPr>
        <w:t>le według informacji podanych przez  Wojewodę Lubuskiego, natomiast kwoty dotacji celowych na programy finansowane z udziałem środków europejskich oraz środków, o których mowa w art. 5 ust. 1 pkt. 3 oraz ust. 3 pkt. 5 i 6 ustawy w zależności od stopnia  realizacji zadania  lub  końcowego wniosku o płatność.</w:t>
      </w:r>
    </w:p>
    <w:p>
      <w:pPr>
        <w:pStyle w:val="Standard"/>
        <w:numPr>
          <w:ilvl w:val="0"/>
          <w:numId w:val="6"/>
        </w:numPr>
        <w:spacing w:lineRule="auto" w:line="360"/>
        <w:ind w:left="567" w:hanging="43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celowe na zadania zlecone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Standard"/>
        <w:spacing w:lineRule="auto" w:line="360"/>
        <w:ind w:left="13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ierwszym półroczu plan zwiększony został o  3.423.557,16 zł, z tego między innymi na:</w:t>
      </w:r>
    </w:p>
    <w:p>
      <w:pPr>
        <w:pStyle w:val="Standard"/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zwrot części podatku akcyzowego zawartego w cenie oleju napędowego wykorzystywanego do produkcji rolnej o kwotę 205.105,38 zł,</w:t>
      </w:r>
    </w:p>
    <w:p>
      <w:pPr>
        <w:pStyle w:val="Standard"/>
        <w:spacing w:lineRule="auto" w:line="360"/>
        <w:ind w:left="567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- na zadania zlecone przez Urząd Wojewódzki w zakresie Urzędu Stanu Cywilnego, dowodów osobistych, ewidencji ludności, wojskowości, obrony cywilnej oraz działalności gospodarczej o kwotę 29.973,00 zł, </w:t>
      </w:r>
    </w:p>
    <w:p>
      <w:pPr>
        <w:pStyle w:val="Standard"/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wymianę urn wyborczych o kwotę 3.819,00 zł,</w:t>
      </w:r>
    </w:p>
    <w:p>
      <w:pPr>
        <w:pStyle w:val="Standard"/>
        <w:tabs>
          <w:tab w:val="left" w:pos="709" w:leader="none"/>
        </w:tabs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na zadania w zakresie pomocy społecznej o kwotę 3.184.659,78 zł.</w:t>
      </w:r>
    </w:p>
    <w:p>
      <w:pPr>
        <w:pStyle w:val="Standard"/>
        <w:spacing w:lineRule="auto" w:line="360"/>
        <w:ind w:left="131" w:hanging="0"/>
        <w:jc w:val="both"/>
        <w:rPr/>
      </w:pPr>
      <w:r>
        <w:rPr>
          <w:rFonts w:cs="Cambria" w:ascii="Cambria" w:hAnsi="Cambria"/>
          <w:sz w:val="22"/>
          <w:szCs w:val="22"/>
        </w:rPr>
        <w:t>Jednocześnie zmniejszony został plan dotacji na zadania w zakresie pomocy społecznej o kwotę 194.629,00 zł.</w:t>
      </w:r>
    </w:p>
    <w:p>
      <w:pPr>
        <w:pStyle w:val="Standard"/>
        <w:spacing w:lineRule="auto" w:line="360"/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tateczny plan dochodów budżetu z tytułu dotacji celowych na zadania zlecone, wykonany został  w kwocie 2.837.813,82 zł, tj. 46,77% planu.</w:t>
      </w:r>
    </w:p>
    <w:p>
      <w:pPr>
        <w:pStyle w:val="Standard"/>
        <w:numPr>
          <w:ilvl w:val="0"/>
          <w:numId w:val="6"/>
        </w:numPr>
        <w:spacing w:lineRule="auto" w:line="360"/>
        <w:ind w:left="567" w:hanging="43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celowe na zadania własne</w:t>
      </w:r>
    </w:p>
    <w:p>
      <w:pPr>
        <w:pStyle w:val="Standard"/>
        <w:spacing w:lineRule="auto" w:line="360"/>
        <w:ind w:left="131" w:hanging="0"/>
        <w:jc w:val="both"/>
        <w:rPr/>
      </w:pPr>
      <w:r>
        <w:rPr>
          <w:rFonts w:cs="Cambria" w:ascii="Cambria" w:hAnsi="Cambria"/>
          <w:sz w:val="22"/>
          <w:szCs w:val="22"/>
        </w:rPr>
        <w:t>Plan zwiększony został w pierwszym półroczu łącznie o kwotę 164.459,00 zł,  z tego na:</w:t>
      </w:r>
    </w:p>
    <w:p>
      <w:pPr>
        <w:pStyle w:val="Standard"/>
        <w:spacing w:lineRule="auto" w:line="360"/>
        <w:ind w:left="567" w:hanging="0"/>
        <w:jc w:val="both"/>
        <w:rPr/>
      </w:pPr>
      <w:r>
        <w:rPr>
          <w:rFonts w:cs="Cambria" w:ascii="Cambria" w:hAnsi="Cambria"/>
          <w:sz w:val="22"/>
          <w:szCs w:val="22"/>
        </w:rPr>
        <w:t>- zadania z zakresu oświaty i wychowania na realizację zadań wymagających stosowania specjalnej organizacji nauki i metod pracy dla dzieci w przedszkolach, oddziałach przedszkolnych w szkołach podstawowych i innych formach wychowania przedszkolnego o kwotę 1.370,00 zł,</w:t>
      </w:r>
    </w:p>
    <w:p>
      <w:pPr>
        <w:pStyle w:val="Standard"/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zadania z zakresu pomocy społecznej o  kwotę 99.300,00 zł, </w:t>
      </w:r>
    </w:p>
    <w:p>
      <w:pPr>
        <w:pStyle w:val="Standard"/>
        <w:spacing w:lineRule="auto" w:line="360"/>
        <w:ind w:left="56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refundację wydatków w ramach funduszu sołeckiego za 2015 rok o kwotę 24.000,00 zł,</w:t>
      </w:r>
    </w:p>
    <w:p>
      <w:pPr>
        <w:pStyle w:val="Standard"/>
        <w:spacing w:lineRule="auto" w:line="360"/>
        <w:ind w:left="567" w:hanging="0"/>
        <w:jc w:val="both"/>
        <w:rPr/>
      </w:pPr>
      <w:r>
        <w:rPr>
          <w:rFonts w:cs="Cambria" w:ascii="Cambria" w:hAnsi="Cambria"/>
          <w:sz w:val="22"/>
          <w:szCs w:val="22"/>
        </w:rPr>
        <w:t>- pomoc materialną dla uczniów w formie stypendiów i zasiłków na okres styczeń - czerwiec 2016  o  kwotę 39.789,00 zł.</w:t>
      </w:r>
    </w:p>
    <w:p>
      <w:pPr>
        <w:pStyle w:val="Standard"/>
        <w:spacing w:lineRule="auto" w:line="360"/>
        <w:ind w:left="14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dnocześnie zmniejszony został plan dotacji na zadania własne w zakresie wychowania przedszkolnego o kwotę 57.637,00 zł.</w:t>
      </w:r>
    </w:p>
    <w:p>
      <w:pPr>
        <w:pStyle w:val="Standard"/>
        <w:spacing w:lineRule="auto" w:line="360"/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>Ostateczny plan dochodów budżetu z tytułu dotacji celowych na zadania własne wykonany został w kwocie 478.429,00 zł, tj. 61,84% planu.</w:t>
      </w:r>
    </w:p>
    <w:p>
      <w:pPr>
        <w:pStyle w:val="Standard"/>
        <w:numPr>
          <w:ilvl w:val="0"/>
          <w:numId w:val="6"/>
        </w:numPr>
        <w:spacing w:lineRule="auto" w:line="3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  <w:r>
        <w:rPr>
          <w:rFonts w:cs="Cambria" w:ascii="Cambria" w:hAnsi="Cambria"/>
          <w:b/>
          <w:sz w:val="22"/>
          <w:szCs w:val="22"/>
        </w:rPr>
        <w:t>Środki otrzymane od pozostałych jednostek sektora finansów publicznych</w:t>
      </w:r>
      <w:r>
        <w:rPr>
          <w:rFonts w:cs="Cambria" w:ascii="Cambria" w:hAnsi="Cambria"/>
          <w:sz w:val="22"/>
          <w:szCs w:val="22"/>
        </w:rPr>
        <w:t xml:space="preserve"> na realizację zadań bieżących to kwota 13.701,00 zł, co stanowi 90,91% planu.</w:t>
      </w:r>
    </w:p>
    <w:p>
      <w:pPr>
        <w:pStyle w:val="Standard"/>
        <w:numPr>
          <w:ilvl w:val="0"/>
          <w:numId w:val="12"/>
        </w:numPr>
        <w:spacing w:lineRule="auto" w:line="360" w:before="240" w:after="120"/>
        <w:ind w:left="426" w:hanging="426"/>
        <w:rPr/>
      </w:pPr>
      <w:r>
        <w:rPr>
          <w:rFonts w:cs="Cambria" w:ascii="Cambria" w:hAnsi="Cambria"/>
          <w:b/>
          <w:bCs/>
          <w:sz w:val="25"/>
          <w:szCs w:val="25"/>
        </w:rPr>
        <w:t>Subwencje z budżetu państwa - wykonanie planu 57,61%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sz w:val="22"/>
          <w:szCs w:val="22"/>
        </w:rPr>
        <w:t>Wpływy subwencji z budżetu państwa wykonane zostały w kwocie 4.644.788,00 zł, co stanowi 57,61% planu. Dochody uzyskane z tego źródła stanowią 37,91% wykonanych dochodów budżetu ogółem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 xml:space="preserve">Subwencje są przekazywane przez Ministerstwo Finansów i w pierwszym półroczu wpływy wyniosły: 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Części oświatowej subwencji ogólnej 3.253.976,00 zł (wykonanie w 61,61% wynika z faktu, że subwencja oświatowa podzielona jest na 13 rat,  a  kwota wykonania obejmuje 8 rat subwencji,   w tym rata na miesiąc lipiec br.),</w:t>
      </w:r>
    </w:p>
    <w:p>
      <w:pPr>
        <w:pStyle w:val="Standard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Części wyrównawczej  subwencji ogólnej 1.383.282,00 zł,  wykonanie 50%,</w:t>
      </w:r>
    </w:p>
    <w:p>
      <w:pPr>
        <w:pStyle w:val="Standard"/>
        <w:numPr>
          <w:ilvl w:val="0"/>
          <w:numId w:val="9"/>
        </w:numPr>
        <w:spacing w:lineRule="auto" w:line="360"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zęści równoważącej subwencji ogólnej 7.530,00 zł, wykonanie 49,99%.</w:t>
      </w:r>
    </w:p>
    <w:p>
      <w:pPr>
        <w:pStyle w:val="Standard"/>
        <w:spacing w:lineRule="auto" w:line="360" w:before="120" w:after="24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bCs/>
          <w:sz w:val="25"/>
          <w:szCs w:val="25"/>
        </w:rPr>
        <w:t>VI.   Pozostałe dochody bieżące</w:t>
      </w:r>
      <w:r>
        <w:rPr>
          <w:rFonts w:cs="Cambria" w:ascii="Cambria" w:hAnsi="Cambria"/>
          <w:b/>
          <w:sz w:val="25"/>
          <w:szCs w:val="25"/>
        </w:rPr>
        <w:t xml:space="preserve">  - wykonanie 43,58% planu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 w:val="22"/>
          <w:szCs w:val="22"/>
        </w:rPr>
        <w:t>Wpływy z pozostałych dochodów planowane w kwocie 189.624,00 zł wykonane zostały w kwocie 82.632,85 zł, co stanowi 43,58% planu. Dochody uzyskane z tego źródła stanowią 0,67% wykonanych dochodów budżetu ogółem.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Tę grupę dochodów stanowią: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. Odsetki </w:t>
      </w:r>
      <w:r>
        <w:rPr>
          <w:rFonts w:cs="Cambria" w:ascii="Cambria" w:hAnsi="Cambria"/>
          <w:sz w:val="22"/>
          <w:szCs w:val="22"/>
        </w:rPr>
        <w:t>- od zobowiązań podatkowych oraz niepodatkowych należności budżetowych,                       planowane w kwocie 23.500,00 zł wykonano w kwocie 7.978,46 zł, co stanowi 33,95% planu.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2.  Wpływy z usług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i inne dochody </w:t>
      </w:r>
      <w:r>
        <w:rPr>
          <w:rFonts w:cs="Cambria" w:ascii="Cambria" w:hAnsi="Cambria"/>
          <w:sz w:val="22"/>
          <w:szCs w:val="22"/>
        </w:rPr>
        <w:t>- plan 166.124,00 zł wykonanie 74.654,39 zł, co stanowi 44,94% planu. Są to miedzy innymi dochody z usług (tj. z wynajmu samochodu), dochody gminy związane z realizacją zadań zleconych przez administrację rządową, zwroty nienależnie pobranych świadczeń oraz  rozliczenie z Urzędem Skarbowym z tytułu podatku VAT za 2015 rok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 w:before="0" w:after="240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DOCHODY MAJĄTKOWE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</w:t>
      </w:r>
      <w:r>
        <w:rPr>
          <w:rFonts w:cs="Cambria" w:ascii="Cambria" w:hAnsi="Cambria"/>
          <w:bCs/>
          <w:sz w:val="22"/>
          <w:szCs w:val="22"/>
        </w:rPr>
        <w:t>Dochody majątkowe planowane w kwocie 130.491,00 zł wykonane zostały w kwocie 47.193,22 zł,  co stanowi 36,17% planu oraz 0,39% wykonanych dochodów ogółem.</w:t>
      </w:r>
      <w:r>
        <w:rPr>
          <w:rFonts w:cs="Cambria" w:ascii="Cambria" w:hAnsi="Cambria"/>
          <w:bCs/>
          <w:szCs w:val="24"/>
        </w:rPr>
        <w:t xml:space="preserve"> </w:t>
      </w:r>
    </w:p>
    <w:p>
      <w:pPr>
        <w:pStyle w:val="Standard"/>
        <w:numPr>
          <w:ilvl w:val="0"/>
          <w:numId w:val="18"/>
        </w:numPr>
        <w:spacing w:lineRule="auto" w:line="360" w:before="240" w:after="240"/>
        <w:ind w:left="426" w:hanging="42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>Dochody z majątku gminy – wykonanie 36,17% planu</w:t>
      </w:r>
    </w:p>
    <w:p>
      <w:pPr>
        <w:pStyle w:val="Standard"/>
        <w:spacing w:lineRule="auto" w:line="360"/>
        <w:ind w:firstLine="426"/>
        <w:jc w:val="both"/>
        <w:rPr/>
      </w:pPr>
      <w:r>
        <w:rPr>
          <w:rFonts w:cs="Cambria" w:ascii="Cambria" w:hAnsi="Cambria"/>
          <w:sz w:val="22"/>
          <w:szCs w:val="22"/>
        </w:rPr>
        <w:t>Wpływy dochodów z majątku gminy planowane w kwocie 130.491,00 zł wykonane zostały w kwocie 47.193,22 zł, co stanowi 36,17% planu. Dochody uzyskane z tego źródła stanowią 0,39% wykonanych dochodów budżetu ogółem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chody te stanowią:</w:t>
      </w:r>
    </w:p>
    <w:p>
      <w:pPr>
        <w:pStyle w:val="Standard"/>
        <w:numPr>
          <w:ilvl w:val="0"/>
          <w:numId w:val="11"/>
        </w:numPr>
        <w:spacing w:lineRule="auto" w:line="360"/>
        <w:ind w:left="284" w:hanging="142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</w:rPr>
        <w:t>Wpływy z tytułu przekształcenia prawa użytkowania wieczystego nieruchomości w prawo własności</w:t>
      </w:r>
      <w:r>
        <w:rPr>
          <w:rFonts w:cs="Cambria" w:ascii="Cambria" w:hAnsi="Cambria"/>
          <w:bCs/>
          <w:sz w:val="22"/>
          <w:szCs w:val="22"/>
        </w:rPr>
        <w:t xml:space="preserve"> - plan 491,00 zł, wykonanie 460,22 zł. Wykonanie tych dochodów zależy od złożonych wniosków o przekształcenie z inicjatywy użytkowników wieczystych.</w:t>
      </w:r>
    </w:p>
    <w:p>
      <w:pPr>
        <w:pStyle w:val="Standard"/>
        <w:numPr>
          <w:ilvl w:val="0"/>
          <w:numId w:val="11"/>
        </w:numPr>
        <w:spacing w:lineRule="auto" w:line="360"/>
        <w:ind w:left="284" w:hanging="142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</w:t>
      </w:r>
      <w:r>
        <w:rPr>
          <w:rFonts w:cs="Cambria" w:ascii="Cambria" w:hAnsi="Cambria"/>
          <w:b/>
          <w:bCs/>
          <w:sz w:val="22"/>
          <w:szCs w:val="22"/>
        </w:rPr>
        <w:t xml:space="preserve">Wpływy z tytułu odpłatnego nabycia prawa własności i prawa użytkowania wieczystego </w:t>
      </w:r>
      <w:r>
        <w:rPr>
          <w:rFonts w:cs="Cambria" w:ascii="Cambria" w:hAnsi="Cambria"/>
          <w:bCs/>
          <w:sz w:val="22"/>
          <w:szCs w:val="22"/>
        </w:rPr>
        <w:t>– plan w kwocie 130.000,00 zł wykonany został w kwocie 46.733,00 zł,  co stanowi 35,95% planu – występuje zagrożenie niewykonania założonego planu.</w:t>
      </w:r>
    </w:p>
    <w:p>
      <w:pPr>
        <w:pStyle w:val="Standard"/>
        <w:numPr>
          <w:ilvl w:val="0"/>
          <w:numId w:val="11"/>
        </w:numPr>
        <w:spacing w:lineRule="auto" w:line="360"/>
        <w:ind w:left="284" w:hanging="142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</w:t>
      </w:r>
      <w:r>
        <w:rPr>
          <w:rFonts w:cs="Cambria" w:ascii="Cambria" w:hAnsi="Cambria"/>
          <w:b/>
          <w:bCs/>
          <w:sz w:val="22"/>
          <w:szCs w:val="22"/>
        </w:rPr>
        <w:t>Wpływy ze sprzedaży składników majątkowych</w:t>
      </w:r>
      <w:r>
        <w:rPr>
          <w:rFonts w:cs="Cambria" w:ascii="Cambria" w:hAnsi="Cambria"/>
          <w:bCs/>
          <w:sz w:val="22"/>
          <w:szCs w:val="22"/>
        </w:rPr>
        <w:t xml:space="preserve"> - są to dochody m. in. ze sprzedaży złomu, których wykonanie w I półroczu br. nie wystąpiło.</w:t>
      </w:r>
    </w:p>
    <w:p>
      <w:pPr>
        <w:pStyle w:val="Standard"/>
        <w:numPr>
          <w:ilvl w:val="0"/>
          <w:numId w:val="18"/>
        </w:numPr>
        <w:spacing w:lineRule="auto" w:line="360" w:before="240" w:after="240"/>
        <w:ind w:left="426" w:hanging="426"/>
        <w:rPr>
          <w:rFonts w:ascii="Cambria" w:hAnsi="Cambria" w:cs="Cambria"/>
          <w:b/>
          <w:b/>
          <w:bCs/>
          <w:sz w:val="25"/>
          <w:szCs w:val="25"/>
        </w:rPr>
      </w:pPr>
      <w:r>
        <w:rPr>
          <w:rFonts w:cs="Cambria" w:ascii="Cambria" w:hAnsi="Cambria"/>
          <w:b/>
          <w:bCs/>
          <w:sz w:val="25"/>
          <w:szCs w:val="25"/>
        </w:rPr>
        <w:t xml:space="preserve">Dotacje  i środki </w:t>
      </w:r>
    </w:p>
    <w:p>
      <w:pPr>
        <w:pStyle w:val="Standard"/>
        <w:spacing w:lineRule="auto" w:line="360"/>
        <w:ind w:first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pływy dotacji i środków na zadania inwestycyjne nie były planowane w I półroczu, stąd też brak jest wykonania tych dochodów. 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chody te mogą stanowić m.in.:</w:t>
      </w:r>
    </w:p>
    <w:p>
      <w:pPr>
        <w:pStyle w:val="Standard"/>
        <w:numPr>
          <w:ilvl w:val="0"/>
          <w:numId w:val="22"/>
        </w:numPr>
        <w:spacing w:lineRule="auto" w:line="36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Środki otrzymane od pozostałych jednostek sektora finansów publicznych oraz dotacje celowe w ramach programów finansowanych z udziałem środków europejskich oraz środków, o których mowa w art. 5 ust. 1 pkt. 3 oraz ust. 3 pkt. 5 i 6,</w:t>
      </w:r>
      <w:r>
        <w:rPr>
          <w:rFonts w:cs="Cambria" w:ascii="Cambria" w:hAnsi="Cambria"/>
          <w:bCs/>
          <w:sz w:val="22"/>
          <w:szCs w:val="22"/>
        </w:rPr>
        <w:t xml:space="preserve"> stanowiące refundacje wydatków po zrealizowaniu zadania inwestycyjnego. </w:t>
      </w:r>
    </w:p>
    <w:p>
      <w:pPr>
        <w:pStyle w:val="Standard"/>
        <w:numPr>
          <w:ilvl w:val="0"/>
          <w:numId w:val="22"/>
        </w:numPr>
        <w:spacing w:lineRule="auto" w:line="360"/>
        <w:ind w:left="284" w:hanging="284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Wpłata środków finansowych z niewykorzystanych w terminie wydatków, które nie wygasły z upływem roku budżetowego</w:t>
      </w:r>
      <w:r>
        <w:rPr>
          <w:rFonts w:cs="Cambria" w:ascii="Cambria" w:hAnsi="Cambria"/>
          <w:bCs/>
          <w:sz w:val="22"/>
          <w:szCs w:val="22"/>
        </w:rPr>
        <w:t xml:space="preserve"> – w 2016r. nie wystąpią.</w:t>
      </w:r>
    </w:p>
    <w:p>
      <w:pPr>
        <w:pStyle w:val="Standard"/>
        <w:numPr>
          <w:ilvl w:val="0"/>
          <w:numId w:val="22"/>
        </w:numPr>
        <w:spacing w:lineRule="auto" w:line="360"/>
        <w:ind w:left="284" w:hanging="284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</w:rPr>
        <w:t>Pozostałe dotacje i środki przeznaczone na zadania inwestycyjne</w:t>
      </w:r>
      <w:r>
        <w:rPr>
          <w:rFonts w:cs="Cambria" w:ascii="Cambria" w:hAnsi="Cambria"/>
          <w:bCs/>
          <w:sz w:val="22"/>
          <w:szCs w:val="22"/>
        </w:rPr>
        <w:t xml:space="preserve"> - które mogą być otrzymane od innych jednostek.</w:t>
      </w:r>
    </w:p>
    <w:p>
      <w:pPr>
        <w:pStyle w:val="Standard"/>
        <w:spacing w:lineRule="auto" w:line="360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Załącznik nr 1 obejmuje plan i wykonanie dochodów budżetu Gminy Trzciel za I półrocze 2016r.  według klasyfikacji budżetowej.</w:t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morzenia zaległości podatkowych oraz niepodatkowych należności budżetowych</w:t>
      </w:r>
    </w:p>
    <w:p>
      <w:pPr>
        <w:pStyle w:val="Standard"/>
        <w:spacing w:lineRule="auto" w:line="360"/>
        <w:ind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umorzenia zaległości podatkowych, stan zaległości oraz skutki podjętych uchwał Rady Miejskiej,</w:t>
      </w:r>
    </w:p>
    <w:p>
      <w:pPr>
        <w:pStyle w:val="Standard"/>
        <w:spacing w:lineRule="auto" w:line="360"/>
        <w:ind w:firstLine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od nieruchomości</w:t>
      </w:r>
      <w:r>
        <w:rPr>
          <w:rFonts w:cs="Cambria" w:ascii="Cambria" w:hAnsi="Cambria"/>
          <w:sz w:val="22"/>
          <w:szCs w:val="22"/>
        </w:rPr>
        <w:t xml:space="preserve"> - w analizowanym okresie umorzono zaległość podatkową w podatku od nieruchomości na łączną kwotę 1.308,00 zł. Na dzień 30 czerwca 2016 roku podatnicy podatku od nieruchomości zalegają z zapłatą podatku na łączną kwotę 236.653,93 zł. Na skutek obniżenia górnych stawek podatkowych w podatku od nieruchomości do budżetu gminy w pierwszym półroczu nie wpłynęło 546.373,10 zł, na skutek zastosowanej ulgi z Uchwały Rady Miejskiej nie wpłynęła kwota 268,50 zł, oraz odroczono lub rozłożono na raty płatność podatku od nieruchomości na łączną kwotę 1.018,00 zł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rolny</w:t>
      </w:r>
      <w:r>
        <w:rPr>
          <w:rFonts w:cs="Cambria" w:ascii="Cambria" w:hAnsi="Cambria"/>
          <w:sz w:val="22"/>
          <w:szCs w:val="22"/>
        </w:rPr>
        <w:t xml:space="preserve"> - w analizowanym okresie umorzono zaległości podatkowe w podatku rolnym w kwocie 64,00 zł. Na dzień 30 czerwca 2016 roku podatnicy podatku rolnego zalegają kwotę 7.019,95 zł, w pierwszym półroczu nie umorzono zaległości podatkowej oraz nie odroczono lub rozłożono na raty</w:t>
      </w:r>
      <w:r>
        <w:rPr>
          <w:rFonts w:cs="Cambria" w:ascii="Cambria" w:hAnsi="Cambria"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łatności podatku rolnego. Na skutek obniżenia średniej ceny skupu żyta, ogłoszonej przez GUS, będącej podstawą do podatku rolnego do budżetu gminy w I półroczu nie wpłynęła kwota 19.666,69 zł,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leśny</w:t>
      </w:r>
      <w:r>
        <w:rPr>
          <w:rFonts w:cs="Cambria" w:ascii="Cambria" w:hAnsi="Cambria"/>
          <w:sz w:val="22"/>
          <w:szCs w:val="22"/>
        </w:rPr>
        <w:t xml:space="preserve"> – w pierwszym półroczu nie umorzono zaległości podatkowej w podatku leśnym.</w:t>
      </w:r>
      <w:r>
        <w:rPr>
          <w:rFonts w:cs="Cambria" w:ascii="Cambria" w:hAnsi="Cambria"/>
          <w:color w:val="FF0000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jak również nie odroczono lub rozłożono na raty płatności podatku leśnego. Na dzień 30 czerwca 2016 r. zaległość z tytułu podatku leśnego wynosi 72,20 zł, </w:t>
      </w:r>
    </w:p>
    <w:p>
      <w:pPr>
        <w:pStyle w:val="Standard"/>
        <w:spacing w:lineRule="auto" w:line="360"/>
        <w:ind w:firstLine="426"/>
        <w:jc w:val="both"/>
        <w:rPr/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podatek od środków transportowych</w:t>
      </w:r>
      <w:r>
        <w:rPr>
          <w:rFonts w:cs="Cambria" w:ascii="Cambria" w:hAnsi="Cambria"/>
          <w:sz w:val="22"/>
          <w:szCs w:val="22"/>
        </w:rPr>
        <w:t xml:space="preserve"> - w pierwszym półroczu nie umorzono zaległości podatkowej, jak również nie odroczono lub rozłożono na raty płatności, a na koniec analizowanego okresu zaległość wynosi 8.019,54 zł. Na skutek obniżenia przez Radę Miejską górnych stawek podatkowych w podatku od środków transportowych do budżetu gminy w pierwszym półroczu nie wpłynęła kwota 79.794,70 zł, </w:t>
      </w:r>
    </w:p>
    <w:p>
      <w:pPr>
        <w:pStyle w:val="Standard"/>
        <w:spacing w:lineRule="auto" w:line="360"/>
        <w:ind w:firstLine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/>
          <w:sz w:val="22"/>
          <w:szCs w:val="22"/>
        </w:rPr>
        <w:t>opłaty za odbiór odpadów komunalnych</w:t>
      </w:r>
      <w:r>
        <w:rPr>
          <w:rFonts w:cs="Cambria" w:ascii="Cambria" w:hAnsi="Cambria"/>
          <w:sz w:val="22"/>
          <w:szCs w:val="22"/>
        </w:rPr>
        <w:t xml:space="preserve"> - w pierwszym półroczu nie umorzono zaległości w w/w opłacie, jak również nie odroczono lub rozłożono na raty płatności. Na dzień 30 czerwca 2016 r. zaległości z tego tytułu wynoszą 53.167,21 zł.</w:t>
      </w:r>
    </w:p>
    <w:p>
      <w:pPr>
        <w:pStyle w:val="Standard"/>
        <w:spacing w:lineRule="auto" w:line="360"/>
        <w:ind w:firstLine="284"/>
        <w:jc w:val="both"/>
        <w:rPr/>
      </w:pPr>
      <w:r>
        <w:rPr>
          <w:rFonts w:cs="Cambria" w:ascii="Cambria" w:hAnsi="Cambria"/>
          <w:sz w:val="22"/>
          <w:szCs w:val="22"/>
        </w:rPr>
        <w:t>2) umorzenie niepodatkowych należności budżetowych - w pierwszym półroczu bieżącego roku umorzono należności w łącznej kwocie 8.653,05 zł, w tym należności z tytułu czynszu mieszkalnego w łącznej kwocie 5.476,13 zł, media w kwocie 2.560,77 oraz odsetki  w kwocie 616,15 zł.</w:t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Standard"/>
        <w:spacing w:lineRule="auto" w:line="36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WYDATKI 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>Plan wydatków budżetu zwiększony został w ciągu pierwszego półrocza do kwoty 24.647.789,36 zł,  tj. o kwotę 3.756.224,36 zł i wykonany został w kwocie 11.175.487,01 zł,  stanowiącej 45,34% planu, z tego: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datki bieżące wykonane zostały w kwocie  10.892.717,79 zł, co stanowi 48,60% planu,</w:t>
      </w:r>
    </w:p>
    <w:p>
      <w:pPr>
        <w:pStyle w:val="Standard"/>
        <w:numPr>
          <w:ilvl w:val="0"/>
          <w:numId w:val="3"/>
        </w:numPr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wydatki majątkowe wykonane zostały w kwocie 282.769,22 zł, co stanowi 12,66% planu.</w:t>
      </w:r>
    </w:p>
    <w:p>
      <w:pPr>
        <w:pStyle w:val="Standard"/>
        <w:spacing w:lineRule="auto" w:line="360" w:before="120" w:after="0"/>
        <w:jc w:val="both"/>
        <w:rPr/>
      </w:pPr>
      <w:r>
        <w:rPr>
          <w:rFonts w:cs="Cambria" w:ascii="Cambria" w:hAnsi="Cambria"/>
          <w:bCs/>
          <w:sz w:val="22"/>
          <w:szCs w:val="22"/>
          <w:u w:val="single"/>
        </w:rPr>
        <w:t>Załącznik nr 2 obejmuje plan i wykonanie wydatków budżetu Gminy Trzciel za I półrocze 2016r.  według klasyfikacji budżetowej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7  przedstawia plan i wykonanie wydatków z budżetu Gminy Trzciel w ramach Funduszu Sołeckiego za I półrocze 2016r.,</w:t>
      </w:r>
    </w:p>
    <w:p>
      <w:pPr>
        <w:pStyle w:val="Standard"/>
        <w:numPr>
          <w:ilvl w:val="0"/>
          <w:numId w:val="23"/>
        </w:numPr>
        <w:spacing w:lineRule="auto" w:line="360"/>
        <w:ind w:left="284" w:hanging="28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konanie wydatków  bieżących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Z planowanych wydatków bieżących:</w:t>
      </w:r>
    </w:p>
    <w:p>
      <w:pPr>
        <w:pStyle w:val="Standard"/>
        <w:numPr>
          <w:ilvl w:val="0"/>
          <w:numId w:val="1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wynagrodzenia i składki od nich naliczone w kwocie 9.097.621,76 zł wydatkowano kwotę 4.614.420,51 zł, co stanowi 50,72% planu,</w:t>
      </w:r>
    </w:p>
    <w:p>
      <w:pPr>
        <w:pStyle w:val="Standard"/>
        <w:numPr>
          <w:ilvl w:val="0"/>
          <w:numId w:val="1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dotacje na zadania bieżące w kwocie 1.050.800,00 zł wydatkowano kwotę 747.809,55 zł, co stanowi 71,17% planu,</w:t>
      </w:r>
    </w:p>
    <w:p>
      <w:pPr>
        <w:pStyle w:val="Standard"/>
        <w:numPr>
          <w:ilvl w:val="0"/>
          <w:numId w:val="1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wypłatę z tytułu poręczeń udzielonych przez Gminę, przypadającą do spłaty w bieżącym roku w kwocie 3.446,00 zł w I półroczu nie wydatkowano środków,</w:t>
      </w:r>
    </w:p>
    <w:p>
      <w:pPr>
        <w:pStyle w:val="Standard"/>
        <w:numPr>
          <w:ilvl w:val="0"/>
          <w:numId w:val="14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obsługę długu publicznego w kwocie 165.425,00 zł wydatkowano kwotę 63.543,57 zł, co stanowi 38,41% planu.</w:t>
      </w:r>
    </w:p>
    <w:p>
      <w:pPr>
        <w:pStyle w:val="Normal"/>
        <w:numPr>
          <w:ilvl w:val="0"/>
          <w:numId w:val="23"/>
        </w:numPr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ykonanie wydatków  majątkowych - </w:t>
      </w:r>
      <w:r>
        <w:rPr>
          <w:rFonts w:cs="Cambria" w:ascii="Cambria" w:hAnsi="Cambria"/>
          <w:bCs/>
          <w:sz w:val="22"/>
          <w:szCs w:val="22"/>
        </w:rPr>
        <w:t xml:space="preserve">plan 2.232.814,00 zł, wykonano 282.769,22 zł, tj. 12,66%.  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  <w:u w:val="single"/>
        </w:rPr>
        <w:t>Załącznik nr 6 przedstawia plan, wykonanie i stan realizacji wydatków majątkowych Gminy Trzciel      za I półrocze 2016r.</w:t>
      </w:r>
    </w:p>
    <w:p>
      <w:pPr>
        <w:pStyle w:val="Standard"/>
        <w:numPr>
          <w:ilvl w:val="0"/>
          <w:numId w:val="23"/>
        </w:numPr>
        <w:spacing w:lineRule="auto" w:line="360"/>
        <w:ind w:left="284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Informacja  o realizowanych remontach, ważniejsze wydatki na remonty t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prawa przepustów w miejscowościach Trzciel i Łagowiec na kwotę 5.904,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nowacja rowów w Sierczu – 3.797,01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prawa szamba w Panowicach – 2.460,00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filowanie gruntowych dróg gminnych z zagęszczaniem, uzupełnianie nawierzchni masą asfaltową lub nawiezienie tłuczniem drogi gruntowej w miejscowościach Trzciel, Brójce, Siercz, Jasieniec, Sierczynek, Rybojady, Lutol Suchy, Chociszewo, Stary Dwór oraz naprawa przepustów na drogach gminnych w Trzcielu, Sierczu i Jasieńcu - ogólny wydatek to kwota 102.437,82 zł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akresie administrowania zasobem lokalowym gminy m. in. na wymianę stolarki okiennej i drzwiowej w lokalach mieszkalnych i użytkowych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y samochodów oraz remont i konserwacja sprzętu Ochotniczych Straży Pożarnych  - 2.720,95 zł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mont i konserwacja sprzętu w Urzędzie na kwotę 5.526,90 zł oraz remont pomieszczeń biurowych i korytarza w  kwocie 5.460,09 zł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wymiana stolarki okiennej i drzwiowej w świetlicy wiejskiej w Sierczu - 4.975,01 zł,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remonty budynków szkół, przedszkoli, sali gimnastycznych oraz sprzętu będącego w posiadaniu jednostek oświatowych na planowaną kwotę 153.451,00 zł wydatkowano 29.492,29 zł. </w:t>
      </w:r>
    </w:p>
    <w:p>
      <w:pPr>
        <w:pStyle w:val="Standard"/>
        <w:numPr>
          <w:ilvl w:val="0"/>
          <w:numId w:val="23"/>
        </w:numPr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Realizacja  planu i wykonania zadań zleconych z zakresu administracji rządowej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Na planowaną kwotę 6.067.545,16 zł dotacji na zadania zlecone z zakresu administracji rządowej wpłynęło do budżetu gminy 2.837.813,82 zł, co stanowi 46,77%, zaś wydatkowana została w kwocie 2.663.977,26 zł, co stanowi 43,91%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Dotacja przeznaczona na zwrot części podatku akcyzowego zawartego w cenie oleju  napędowego wykorzystywanego do produkcji rolnej wpłynęła w całości tj. w kwocie 205.105,38 zł i została wydatkowana zgodnie z jej przeznaczeniem w kwocie 205.103,04 zł, natomiast pozostałą kwotę niewydatkowaną tj. 2,34 zł  zwrócono.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Na zadania z zakresu pomocy społecznej wpłynęły  dotacje w kwocie  2.576.339,78 zł,  co stanowi 44,38% planu dochodów, natomiast wydatkowana została w kwocie 2.411.075,53 zł, co stanowi 41,53% planu wydatków.  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Urząd Wojewódzki przekazuje również dotację na zadania w zakresie Urzędu Stanu Cywilnego, dowodów osobistych, ewidencji ludności, wojskowości, obrony cywilnej oraz działalności gospodarczej. Katalog zadań, mediana czasu realizacji jednej sprawy oraz stawka za roboczogodzinę są odgórnie narzucone i jednakowe w całym kraju, co oznacza że jednostka otrzymuje środki za faktycznie zrealizowane zadania. W związku z tym ilość czynności wykonywana w gminie determinuje wysokość przydzielonej dotacji. Przyznana na I półrocze dotacja na te zadania wpłynęła w kwocie 50.286,00 zł, co stanowi 100% planu dochodów, z tego wydatkowano w I półroczu kwotę 47.298,68 zł, co stanowi 94,06% planu wydatków.   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 aktualizację i prowadzenie stałego rejestru wyborców wpłynęła dotacja w kwocie 666,00 zł, co stanowi 50% planu dochodów, natomiast wydatkowana została w kwocie 500,01 zł, co stanowi 37,54% planu wydatków. 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acja na wymianę urn wyborczych w kwocie 3.819,00 zł wpłynęła w całości w I półroczu, natomiast wydatki planowane są w II półroczu 2016r.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zadania w zakresie obrony narodowej wpłynęła  również cała dotacja w kwocie 1.600,00 zł, której wykonanie zaplanowano w II półroczu 2016r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Plan i wykonanie dochodów i wydatków związanych z realizacją zadań z zakresu administracji rządowej i innych zadań zleconych Gminie Trzciel za I półrocze 2016r. przedstawia załącznik nr 3.</w:t>
      </w:r>
    </w:p>
    <w:p>
      <w:pPr>
        <w:pStyle w:val="Standard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5.  Dotacje udzielone z budżetu gminy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W pierwszym półroczu plan dotacji z budżetu gminy nie był zwiększany i zmniejszany, więc pozostał w pierwotnie ustalonej kwocie 1.187.800,00 zł. Do 30 czerwca br. na podstawie zawartych umów przekazano łącznie 759.809,55 zł, co stanowi 63,97% planu.</w:t>
      </w:r>
    </w:p>
    <w:p>
      <w:pPr>
        <w:pStyle w:val="Standard"/>
        <w:numPr>
          <w:ilvl w:val="0"/>
          <w:numId w:val="26"/>
        </w:numPr>
        <w:spacing w:lineRule="auto" w:line="360"/>
        <w:ind w:left="426" w:hanging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otacje na zadania bieżące - plan  1.050.800,00 zł, wykonanie  747.809,55 zł – 71,17% planu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540" w:leader="none"/>
        </w:tabs>
        <w:spacing w:lineRule="auto" w:line="360"/>
        <w:ind w:left="54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acje dla jednostek sektora finansów publicznych:</w:t>
      </w:r>
    </w:p>
    <w:p>
      <w:pPr>
        <w:pStyle w:val="Standard"/>
        <w:spacing w:lineRule="auto" w:line="360"/>
        <w:ind w:left="540" w:hanging="0"/>
        <w:jc w:val="both"/>
        <w:rPr/>
      </w:pPr>
      <w:r>
        <w:rPr>
          <w:rFonts w:cs="Cambria" w:ascii="Cambria" w:hAnsi="Cambria"/>
          <w:sz w:val="22"/>
          <w:szCs w:val="22"/>
        </w:rPr>
        <w:t>- podmiotowe dla instytucji kultury:</w:t>
      </w:r>
    </w:p>
    <w:p>
      <w:pPr>
        <w:pStyle w:val="Standard"/>
        <w:numPr>
          <w:ilvl w:val="0"/>
          <w:numId w:val="19"/>
        </w:numPr>
        <w:spacing w:lineRule="auto" w:line="360"/>
        <w:ind w:left="1134" w:hanging="283"/>
        <w:jc w:val="both"/>
        <w:rPr/>
      </w:pPr>
      <w:r>
        <w:rPr>
          <w:rFonts w:cs="Cambria" w:ascii="Cambria" w:hAnsi="Cambria"/>
          <w:sz w:val="22"/>
          <w:szCs w:val="22"/>
        </w:rPr>
        <w:t>Gminny Ośrodek Kultury i Sportu w Trzcielu, plan 571.300,00 zł wykonany 476.800,00 zł, tj. 83,46% planu. Tak wysokie wykonanie planu wynika z ustalonego kalendarza imprez. W miesiącu maju odbyły się m.in. warsztaty taneczne, a w miesiącu czerwcu odbyły się Festiwal twórczości artystyczno – kulturalnej w Trzcielu oraz Szparagowe Żniwa 2016. Pozostała kwota dotacji w drugim półroczu, przeznaczona będzie na bieżącą działalność instytucji,</w:t>
      </w:r>
    </w:p>
    <w:p>
      <w:pPr>
        <w:pStyle w:val="Standard"/>
        <w:numPr>
          <w:ilvl w:val="0"/>
          <w:numId w:val="19"/>
        </w:numPr>
        <w:spacing w:lineRule="auto" w:line="360"/>
        <w:ind w:left="113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iblioteka Publiczna Miasta i Gminy w Trzcielu, plan dotacji w kwocie 330.000,00 zł,  wykonany w kwocie 165.000,00 zł, co stanowi 50%, dotacja przekazywana jest na bieżące funkcjonowanie instytucji.</w:t>
      </w:r>
    </w:p>
    <w:p>
      <w:pPr>
        <w:pStyle w:val="Standard"/>
        <w:spacing w:lineRule="auto" w:line="360"/>
        <w:ind w:firstLine="5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celowe dla pozostałych jednostek samorządu terytorialnego - w ramach pomocy finansowej na dofinansowanie zadań bieżących nie przekazano w I półroczu żadnych dotacji.</w:t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540" w:leader="none"/>
        </w:tabs>
        <w:spacing w:lineRule="auto" w:line="360"/>
        <w:ind w:left="540" w:hanging="360"/>
        <w:jc w:val="both"/>
        <w:rPr/>
      </w:pPr>
      <w:r>
        <w:rPr>
          <w:rFonts w:cs="Cambria" w:ascii="Cambria" w:hAnsi="Cambria"/>
          <w:sz w:val="22"/>
          <w:szCs w:val="22"/>
        </w:rPr>
        <w:t>Dotacje dla jednostek spoza sektora finansów publicznych:</w:t>
      </w:r>
    </w:p>
    <w:p>
      <w:pPr>
        <w:pStyle w:val="Standard"/>
        <w:tabs>
          <w:tab w:val="left" w:pos="709" w:leader="none"/>
        </w:tabs>
        <w:spacing w:lineRule="auto" w:line="360"/>
        <w:ind w:left="180" w:hanging="0"/>
        <w:jc w:val="both"/>
        <w:rPr>
          <w:rFonts w:ascii="Cambria" w:hAnsi="Cambria" w:cs="Tahoma"/>
          <w:iCs/>
          <w:sz w:val="21"/>
          <w:szCs w:val="21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 xml:space="preserve">-     </w:t>
      </w:r>
      <w:r>
        <w:rPr>
          <w:rFonts w:cs="Tahoma" w:ascii="Cambria" w:hAnsi="Cambria"/>
          <w:iCs/>
          <w:sz w:val="21"/>
          <w:szCs w:val="21"/>
        </w:rPr>
        <w:t>dla niepublicznego przedszkola w Lutolu Suchym na zadania w zakresie wychowania przedszkolnego</w:t>
      </w:r>
    </w:p>
    <w:p>
      <w:pPr>
        <w:pStyle w:val="Standard"/>
        <w:tabs>
          <w:tab w:val="left" w:pos="709" w:leader="none"/>
        </w:tabs>
        <w:spacing w:lineRule="auto" w:line="360"/>
        <w:ind w:left="180" w:hanging="0"/>
        <w:jc w:val="both"/>
        <w:rPr>
          <w:rFonts w:ascii="Cambria" w:hAnsi="Cambria" w:cs="Tahoma"/>
          <w:iCs/>
          <w:sz w:val="21"/>
          <w:szCs w:val="21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eastAsia="Cambria" w:cs="Cambria" w:ascii="Cambria" w:hAnsi="Cambria"/>
          <w:iCs/>
          <w:sz w:val="21"/>
          <w:szCs w:val="21"/>
        </w:rPr>
        <w:t xml:space="preserve">     </w:t>
      </w:r>
      <w:r>
        <w:rPr>
          <w:rFonts w:cs="Tahoma" w:ascii="Cambria" w:hAnsi="Cambria"/>
          <w:iCs/>
          <w:sz w:val="21"/>
          <w:szCs w:val="21"/>
        </w:rPr>
        <w:t xml:space="preserve">z planu w kwocie 29.500,00 zł, przekazano kwotę 18.009,55 zł,                  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realizację zadań w zakresie profilaktyki przeciwdziałania alkoholizmowi i narkomanii z planowanych w łącznej kwocie 20.000,00 zł, przekazano na podstawie zawartej umowy z Gminnym Szkolnym Związkiem Sportowym łączną kwotę 10.000,00 zł, oraz dla Stowarzyszenia Panowice „Nasze Miejsce” kwotę 2.000,00 zł,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na realizację zadań w zakresie kultury fizycznej i sportu zawarto umowy na łączną kwotę 90.000,00 zł, w tym z: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Miejsko-Gminnym Ludowym Klubem Sportowym „Orlęta” Trzciel na kwotę 36.000,00 zł, przekazano 31.000,00 zł,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Klubem Sportowym „Chrobry” w Brójcach na  kwotę 20.000,00 zł, przekazano 14.000,00 zł,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Gminnym Szkolnym Związkiem Sportowym na  kwotę  6.000,00 zł, przekazano 6.000,00 zł,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/>
      </w:pPr>
      <w:r>
        <w:rPr>
          <w:rFonts w:cs="Cambria" w:ascii="Cambria" w:hAnsi="Cambria"/>
          <w:sz w:val="22"/>
          <w:szCs w:val="22"/>
        </w:rPr>
        <w:t>Miejsko-Gminnym Klubem Sportowym „Obra” w Trzcielu na kwotę 23.000,00 zł, przekazano 16.000,00 zł,</w:t>
      </w:r>
    </w:p>
    <w:p>
      <w:pPr>
        <w:pStyle w:val="Standard"/>
        <w:numPr>
          <w:ilvl w:val="0"/>
          <w:numId w:val="20"/>
        </w:numPr>
        <w:spacing w:lineRule="auto" w:line="360"/>
        <w:ind w:left="1134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adowskim Towarzystwem Jeździeckim na  kwotę  5.000,00 zł,  przekazano 5.000,00 zł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 xml:space="preserve">-    na  realizację  zadań  w  zakresie  kultury  i  ochrony  dziedzictwa  narodowego zawarto umowę z    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>Fundacją RAMONA i  przekazano całą dotację w kwocie 6.000,00 zł,</w:t>
      </w:r>
    </w:p>
    <w:p>
      <w:pPr>
        <w:pStyle w:val="Standard"/>
        <w:tabs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</w:t>
      </w:r>
      <w:r>
        <w:rPr>
          <w:rFonts w:cs="Cambria" w:ascii="Cambria" w:hAnsi="Cambria"/>
          <w:sz w:val="22"/>
          <w:szCs w:val="22"/>
        </w:rPr>
        <w:t>- na realizację zadań w zakresie polityki społecznej zawarto umowę ze Stowarzyszeniem „Chociszewo – Wspólna Przyszłość”  i  przekazano całą dotację w kwocie 4.000,00 zł.</w:t>
      </w:r>
    </w:p>
    <w:p>
      <w:pPr>
        <w:pStyle w:val="Standard"/>
        <w:numPr>
          <w:ilvl w:val="0"/>
          <w:numId w:val="13"/>
        </w:numPr>
        <w:spacing w:lineRule="auto" w:line="360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Dotacje na zadania majątkowe - plan 137.000,00 zł, wykonanie  12.000,00 zł. 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lanowane dotacje w ramach pomocy finansowej dla Powiatu Międzyrzeckiego, w tym: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55.000,00 zł z przeznaczeniem na pokrycie przez Gminę 10 % kosztów dokumentacji projektowej na zadaniu „Budowa obwodnicy miasta Trzciel w ciągu drogi powiatowej nr 1339F łączącej węzeł Trzciel na budowanej autostradzie A-2 z drogą krajową nr 92”- brak wykonania w I półroczu 2016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75.000,00 zł z przeznaczeniem na pokrycie części kosztów związanych z „Budową chodnika i kanalizacji deszczowej w Chociszewie” – przewidywane wykonanie w II półroczu 2016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12.000,00 zł z przeznaczeniem na dofinansowanie zakupu karetki – ambulansu wraz z wyposażeniem z przeznaczeniem dla Szpitala Międzyrzeckiego – wykonanie w I półroczu 2016r. w kwocie 12.000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4 przedstawia zestawienie planowanych i wykonanych dotacji z budżetu Gminy Trzciel za I półrocze 2016r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Standard"/>
        <w:spacing w:lineRule="auto" w:line="360" w:before="0" w:after="24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RACHUNEK DOCHODÓW WŁASNYCH</w:t>
      </w:r>
    </w:p>
    <w:p>
      <w:pPr>
        <w:pStyle w:val="NormalnyWeb"/>
        <w:spacing w:lineRule="auto" w:line="360" w:before="0" w:after="0"/>
        <w:ind w:firstLine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espół Edukacyjny w Trzcielu jako jednostka budżetowa prowadząca działalność określoną w ustawie z 7 września 1991 r. o systemie oświaty, gromadzi  dochody pochodzące ze źródeł określonych przez organ stanowiący jednostki samorządu terytorialnego zgodnie z art. 223 ust. 1 ustawy o finansach publicznych na wydzielonym rachunku bankowym.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 xml:space="preserve">Źródłami tych dochodów mogą być wpłaty za wyżywienie pokrywające koszty produktów zużytych do przygotowania posiłków, wpłaty ze spadków, zapisów i darowizn w postaci pieniężnej na rzecz Zespołu Edukacyjnego w Trzcielu oraz odsetki od środków na rachunku bankowym. </w:t>
      </w:r>
    </w:p>
    <w:p>
      <w:pPr>
        <w:pStyle w:val="NormalnyWeb"/>
        <w:spacing w:lineRule="auto" w:line="360" w:before="0" w:after="0"/>
        <w:ind w:firstLine="709"/>
        <w:jc w:val="both"/>
        <w:rPr/>
      </w:pPr>
      <w:r>
        <w:rPr>
          <w:rFonts w:cs="Cambria" w:ascii="Cambria" w:hAnsi="Cambria"/>
          <w:sz w:val="22"/>
          <w:szCs w:val="22"/>
        </w:rPr>
        <w:t>Uzyskane dochody  przeznacza się na pokrycie wydatków bieżących jednostki, tj. na zakup artykułów żywnościowych niezbędnych do przygotowania posiłków w stołówce szkolnej, inne wydatki bieżące związane z realizacją zadań statutowych jednostki oraz cele wskazane przez darczyńcę. Przy czym wydatki z wydzielonego rachunku bankowego mogą być dokonywane do wysokości kwot zgromadzonych dochodów, w ramach planu finansowego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Załącznik nr 8 przedstawia Plan i wykonanie dochodów rachunku dochodów własnych i wydatków nimi finansowanych za I półrocze 2016r.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PRZYCHODY I ROZCHODY BUDŻETU</w:t>
      </w:r>
    </w:p>
    <w:p>
      <w:pPr>
        <w:pStyle w:val="Standard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ab/>
        <w:t>W budżecie Gminy Trzciel zostały zaplanowane przychody w kwocie 2.939.389,00 zł i na dzień 30 czerwca zrealizowane zostały w kwocie 559.298,05 zł,  z tego:</w:t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 pożyczek na finansowanie zadań realizowanych z udziałem środków pochodzących  z budżetu Unii Europejskiej w kwocie 380.707,00 zł za pierwsze półrocze wykonano w kwocie 0,00 zł, planowane wykonanie w drugim półroczu 2016r.,</w:t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pochodzące z wolnych środków, o których mowa w art. 217 ust. 2 pkt 6 ustawy w kwocie 555.540,00 zł, wykonane zostały w kwocie 555.540,30 zł,</w:t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anowane przychody ze spłat pożyczek udzielonych z budżetu gminy w kwocie 58.160,00 zł, wykonane zostały w wysokości 3.757,75 zł,</w:t>
      </w:r>
    </w:p>
    <w:p>
      <w:pPr>
        <w:pStyle w:val="Standard"/>
        <w:numPr>
          <w:ilvl w:val="0"/>
          <w:numId w:val="21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ychody z kredytów i pożyczek zaciągniętych na rynku krajowym planowane w kwocie 1.944.982,00 zł w pierwszym półroczu zrealizowano w kwocie 0,00 zł, planowane wykonanie w drugim półroczu 2016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Cambria" w:ascii="Cambria" w:hAnsi="Cambria"/>
          <w:sz w:val="22"/>
          <w:szCs w:val="22"/>
        </w:rPr>
        <w:t>Na bieżący rok zaplanowano rozchody budżetu w kwocie 1.461.976,00 zł, wykonano do 30 czerwca w kwocie 679.988,00 zł,  z przeznaczeniem na: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lanowaną spłatę krajowych pożyczek i kredytów w kwocie 1.359.976,00 zł, w pierwszym półroczu spłacono w kwocie 679.988,00 zł, </w:t>
      </w:r>
    </w:p>
    <w:p>
      <w:pPr>
        <w:pStyle w:val="Standard"/>
        <w:numPr>
          <w:ilvl w:val="0"/>
          <w:numId w:val="2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życzkę dla Gminnego Ośrodka Kultury i Sportu w kwocie 102.000,00 zł, w pierwszym półroczu została przekazana w kwocie 0,00 zł, planowane wykonanie w drugim półroczu 2016r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u w:val="single"/>
        </w:rPr>
        <w:t>Przychody i rozchody budżetu Gminy Trzciel za I półrocze 2016r. przedstawia załącznik  nr  5.</w:t>
      </w:r>
    </w:p>
    <w:p>
      <w:pPr>
        <w:pStyle w:val="Standard"/>
        <w:spacing w:lineRule="auto" w:line="360" w:before="240" w:after="240"/>
        <w:jc w:val="both"/>
        <w:rPr/>
      </w:pPr>
      <w:r>
        <w:rPr>
          <w:rFonts w:cs="Cambria" w:ascii="Cambria" w:hAnsi="Cambria"/>
          <w:b/>
          <w:bCs/>
          <w:sz w:val="28"/>
          <w:szCs w:val="28"/>
        </w:rPr>
        <w:t xml:space="preserve">ZADANIA FINANSOWANE Z BUDŻETU UNII EUROPEJSKIEJ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 xml:space="preserve">W 2016r. w budżecie gminy na projekty finansowane ze środków budżetu Unii Europejskiej zaplanowano kwotę 598.314,00 zł (koszty kwalifikowalne), wydatkowano kwotę 0,00 zł.  Są to planowane wydatki majątkowe na następujące zadanie: 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budowa ul. Polnej w miejscowości Brójce – zadanie planowane jest do realizacji w latach 2016 – 2017, plan wydatków na 2016 r. w kwocie 598.314,00 zł, wykonanie zadania przewidywane w drugiej połowie 2016r.</w:t>
      </w:r>
    </w:p>
    <w:p>
      <w:pPr>
        <w:pStyle w:val="Standard"/>
        <w:spacing w:lineRule="auto" w:line="360" w:before="240" w:after="24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A I NALEŻNOŚCI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Na dzień 30 czerwca 2016 roku stan zobowiązań Gminy wynosił 4.628.871,00 zł, które stanowią kredyty i pożyczki zaciągnięte w:</w:t>
      </w:r>
    </w:p>
    <w:p>
      <w:pPr>
        <w:pStyle w:val="Standard"/>
        <w:numPr>
          <w:ilvl w:val="0"/>
          <w:numId w:val="8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Wojewódzkim Funduszu Ochrony Środowiska i Gospodarki Wodnej na współfinansowanie projektów finansowanych z budżetu Unii Europejskiej kwotę 1.105.739,00 zł,</w:t>
      </w:r>
    </w:p>
    <w:p>
      <w:pPr>
        <w:pStyle w:val="Standard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ozostałych bankach w kwocie 3.523.132,00 zł, w tym na współfinansowanie działań finansowanych z budżetu Unii Europejskiej 931.996,00 zł.</w:t>
      </w:r>
    </w:p>
    <w:p>
      <w:pPr>
        <w:pStyle w:val="Standard"/>
        <w:spacing w:lineRule="auto" w:line="360"/>
        <w:ind w:firstLine="567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Ponadto Gmina posiada zobowiązania niewymagalne z tytułu udzielonych poręczeń kredytowych,  które na dzień 30 czerwca br.  wynoszą 17.889,37 zł. 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</w:rPr>
        <w:t xml:space="preserve">Spłaty zobowiązań kredytowych dokonywane są terminowo. 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Na dzień 30 czerwca br. stan należności na rzecz Gminy wynosił 4.130.265,07 zł, w tym: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udzielone pożyczki 59.319,47 zł,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gotówka w kasie i na rachunkach bankowych 776.378,90 zł,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ależności wymagalne w kwocie 1.348.785,75 zł,  z następujących tytułów: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zierżawy, sprzedaży oraz opłat za wieczyste użytkowanie kwotę 211.257,33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opłat cmentarnych kwotę 1.544,74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podatków i opłat  kwotę 326.050,73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 tytułu dochodów realizowanych przez Ośrodek Pomocy Społecznej w Trzcielu, kwotę 808.549,34 zł. Są to należne gminie zwroty wypłaconych zaliczek alimentacyjnych oraz świadczeń z Funduszu Alimentacyjnego przez dłużników alimentacyjnych krajowych w  kwocie 760.301,34 zł i zagranicznych w kwocie 48.248,00 zł,</w:t>
      </w:r>
    </w:p>
    <w:p>
      <w:pPr>
        <w:pStyle w:val="Standard"/>
        <w:numPr>
          <w:ilvl w:val="0"/>
          <w:numId w:val="7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ozostałe w łącznej kwocie 1.383,61 zł.</w:t>
      </w:r>
    </w:p>
    <w:p>
      <w:pPr>
        <w:pStyle w:val="Standard"/>
        <w:numPr>
          <w:ilvl w:val="0"/>
          <w:numId w:val="5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zostałe należności w kwocie 1.945.780,95 zł, w tym:</w:t>
      </w:r>
    </w:p>
    <w:p>
      <w:pPr>
        <w:pStyle w:val="Standard"/>
        <w:numPr>
          <w:ilvl w:val="0"/>
          <w:numId w:val="2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 tytułu dzierżawy, sprzedaży oraz opłat za wieczyste użytkowanie kwotę 45.241,10 zł,</w:t>
      </w:r>
    </w:p>
    <w:p>
      <w:pPr>
        <w:pStyle w:val="Standard"/>
        <w:numPr>
          <w:ilvl w:val="0"/>
          <w:numId w:val="2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 tytułu podatków i opłat kwotę 1.895.326,20 zł,</w:t>
      </w:r>
    </w:p>
    <w:p>
      <w:pPr>
        <w:pStyle w:val="Standard"/>
        <w:numPr>
          <w:ilvl w:val="0"/>
          <w:numId w:val="24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ozostałe w łącznej kwocie 5.213,65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 </w:t>
      </w:r>
      <w:r>
        <w:rPr>
          <w:rFonts w:cs="Cambria" w:ascii="Cambria" w:hAnsi="Cambria"/>
          <w:b/>
          <w:sz w:val="28"/>
          <w:szCs w:val="28"/>
        </w:rPr>
        <w:t>WYNIK FINANSOWY</w:t>
      </w:r>
    </w:p>
    <w:p>
      <w:pPr>
        <w:pStyle w:val="Standard"/>
        <w:spacing w:lineRule="auto" w:line="36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</w:t>
      </w:r>
      <w:r>
        <w:rPr>
          <w:rFonts w:cs="Cambria" w:ascii="Cambria" w:hAnsi="Cambria"/>
          <w:sz w:val="22"/>
          <w:szCs w:val="22"/>
        </w:rPr>
        <w:t>Pierwsze półrocze zakończyło się nadwyżką budżetową w kwocie 1.077.340,53 zł, na planowany deficyt w wysokości 1.477.413,00 zł.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Do niniejszej Informacji załączam: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  - Plan i wykonanie dochodów budżetu Gminy Trzciel za I półrocze 2016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2  - Plan i wykonanie wydatków budżetu Gminy Trzciel za I półrocze 2016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3 – Plan i wykonanie dochodów i wydatków związanych z realizacją zadań z zakresu administracji rządowej i innych zadań zleconych Gminie Trzciel za I półrocze 2016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4 - Zestawienie planowanych i wykonanych dotacji z budżetu Gminy Trzciel za I półrocze 2016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5 - Przychody i rozchody budżetu Gminy Trzciel za I półrocze 2016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6 - Plan, wykonanie i stan realizacji wydatków majątkowych Gminy Trzciel za I półrocze 2016r.,</w:t>
      </w:r>
    </w:p>
    <w:p>
      <w:pPr>
        <w:pStyle w:val="Standard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7 - Plan i wykonanie wydatków z budżetu Gminy Trzciel w ramach Funduszu Sołeckiego za I półrocze 2016r.,</w:t>
      </w:r>
    </w:p>
    <w:p>
      <w:pPr>
        <w:pStyle w:val="Standard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Załącznik nr 8 - Plan i wykonanie dochodów rachunku dochodów własnych i wydatków nimi finansowanych za I półrocze 2016r.</w:t>
      </w:r>
    </w:p>
    <w:sectPr>
      <w:footerReference w:type="default" r:id="rId2"/>
      <w:type w:val="nextPage"/>
      <w:pgSz w:w="11906" w:h="16838"/>
      <w:pgMar w:left="1276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b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1212" w:hanging="360"/>
      </w:pPr>
      <w:rPr>
        <w:b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454" w:hanging="454"/>
      </w:pPr>
      <w:rPr/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cs="Times New Roman"/>
        <w:color w:val="000000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cs="Times New Roman"/>
      <w:b/>
      <w:color w:val="000000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720" w:leader="none"/>
      </w:tabs>
      <w:spacing w:lineRule="auto" w:line="360"/>
      <w:ind w:left="720" w:hanging="18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20" w:leader="none"/>
      </w:tabs>
      <w:spacing w:lineRule="auto" w:line="360"/>
      <w:ind w:firstLine="180"/>
    </w:pPr>
    <w:rPr/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ahoma" w:hAnsi="Tahoma" w:cs="Tahoma"/>
      <w:sz w:val="22"/>
      <w:szCs w:val="20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kstpodstawowy3">
    <w:name w:val="Tekst podstawowy 3"/>
    <w:basedOn w:val="Normal"/>
    <w:qFormat/>
    <w:pPr>
      <w:autoSpaceDE w:val="false"/>
      <w:spacing w:lineRule="auto" w:line="480"/>
    </w:pPr>
    <w:rPr>
      <w:rFonts w:ascii="Arial" w:hAnsi="Arial" w:cs="Arial"/>
      <w:sz w:val="2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ahoma" w:hAnsi="Tahoma" w:eastAsia="Arial Unicode MS" w:cs="Tahoma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0:53:00Z</dcterms:created>
  <dc:creator>..</dc:creator>
  <dc:description/>
  <cp:keywords/>
  <dc:language>en-US</dc:language>
  <cp:lastModifiedBy>Renata Kopec</cp:lastModifiedBy>
  <cp:lastPrinted>2015-08-31T14:51:00Z</cp:lastPrinted>
  <dcterms:modified xsi:type="dcterms:W3CDTF">2016-08-30T07:36:00Z</dcterms:modified>
  <cp:revision>258</cp:revision>
  <dc:subject/>
  <dc:title>B u r m i s t r z M i a s t a i G m i n y</dc:title>
</cp:coreProperties>
</file>