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INFORMACJA O PRZEBIEGU WYKONANIA BUDŻETU GMINY TRZCIEL               ZA PIERWSZE PÓŁROCZE 2019 R.</w:t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bCs/>
          <w:color w:val="FF0000"/>
          <w:sz w:val="26"/>
          <w:szCs w:val="26"/>
        </w:rPr>
      </w:pPr>
      <w:r>
        <w:rPr>
          <w:rFonts w:cs="Cambria" w:ascii="Cambria" w:hAnsi="Cambria"/>
          <w:b/>
          <w:bCs/>
          <w:color w:val="FF0000"/>
          <w:sz w:val="26"/>
          <w:szCs w:val="26"/>
        </w:rPr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Budżet Gminy na rok 2019 został przyjęty Uchwałą Rady Miejskiej Nr II/17/2018 z dnia 19                 grudnia 2018 roku. Wysokość dochodów Gminy określono w kwocie 30.239.761,00 zł, z tego dochody bieżące w kwocie 26.779.552,00 zł i dochody majątkowe w kwocie 3.460.209,00 zł. Plan wydatków określony został w kwocie 36.040.785,00 zł, z tego wydatki bieżące w kwocie 25.840.229,00 zł oraz wydatki majątkowe w kwocie 10.200.556,00 zł.    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Po dokonanych zmianach planu w pierwszym półroczu, na dzień 30 czerwca bieżącego roku,  planowane dochody wynoszą 29.339.341,03 zł, a planowane wydatki wynoszą 35.437.829,03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 </w:t>
      </w:r>
    </w:p>
    <w:p>
      <w:pPr>
        <w:pStyle w:val="Standard"/>
        <w:spacing w:lineRule="auto" w:line="360" w:before="120" w:after="0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</w:t>
      </w:r>
      <w:r>
        <w:rPr>
          <w:rFonts w:cs="Cambria" w:ascii="Cambria" w:hAnsi="Cambria"/>
          <w:b/>
          <w:bCs/>
          <w:sz w:val="28"/>
          <w:szCs w:val="28"/>
        </w:rPr>
        <w:t>DOCHODY</w:t>
      </w:r>
    </w:p>
    <w:p>
      <w:pPr>
        <w:pStyle w:val="Standard"/>
        <w:spacing w:lineRule="auto" w:line="360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chody budżetu wykonane zostały w wysokości 14.936.794,95 zł, co stanowi 50,91% planu rocznego, w tym dochody majątkowe w kwocie 414.568,00 zł oraz dochody bieżące w kwocie 14.522.226,95 zł.</w:t>
      </w:r>
    </w:p>
    <w:p>
      <w:pPr>
        <w:pStyle w:val="Standard"/>
        <w:spacing w:lineRule="auto" w:line="360" w:before="120" w:after="120"/>
        <w:ind w:left="181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abela  -  Plan i wykonanie dochodów budżetu według źródeł za I półrocze 2019r.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240"/>
        <w:gridCol w:w="1560"/>
        <w:gridCol w:w="1460"/>
        <w:gridCol w:w="979"/>
        <w:gridCol w:w="840"/>
      </w:tblGrid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lan po zmianach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Wykonanie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%  Wykonanie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% w docho- dach ogółem</w:t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BIEŻĄC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7 223 680,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4 522 226,9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3,34%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7,22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odatki i opłat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 020 17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 720 333,7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4,1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8,21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Podatek rol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9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90 277,7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7,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Podatek od nieruchomoś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723 82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423 344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2,26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Podatek leś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42 96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8 991,5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8,9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. Podatek od środków transportow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78 96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 258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6,0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. Podatek od działalności gospodarczej osób fizycznych, opłacany w formie karty podatkow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485,2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1,4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. Podatek od czynności cywilnoprawn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2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93 280,9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5,6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. Podatek od spadków i darowiz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 305,3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60,1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. Opłata skarbow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 74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8,7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9. Opłata targow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13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2,2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. Opłata miejscow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. Rekompensaty utraconych dochodów z podatków i opłat lokaln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07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. Opłata za zezwolenia na sprzedaż alkohol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4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3 818,9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9,04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. Opłaty i kary za korzystanie ze środowis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6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563,3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,7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14. Opłata za gospodarowanie odpadami komunalnym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97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489 181,6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43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. Dochody  z pozostałych opła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5 89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5 956,6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1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z majątku gmi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44 07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75 066,2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56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Wpływy z najmu i dzierżawy majątku gmi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23 08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61 169,8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9,93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ywy z opłat za trwały zarząd, użytkowanie i służebnoś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00,5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14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3. Wpływy z opłat z tytułu użytkowania wieczystego nieruchomoś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 58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 495,8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5,55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Udział gminy w dochodach budżetu państw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 405 75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 054 214,5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6,63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3,75%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Udziały we wpływach z podatku dochodowego od osób fizyczn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225 75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977 228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6,7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Udziały we wpływach z podatku dochodowego od osób prawnych i jednostek organizacyjnych nie posiadających osobowości prawn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6 986,5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2,7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tacje i środ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8 070 529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 215 847,6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2,24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8,22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Dotacje celowe z budżetu państwa na zadania włas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45 15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92 113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2,6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Dotacje celowe na zadania zlecone z zakresu administracji rządow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631 154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877 068,6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1,6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Dotacje celowe otrzymane z budżetu państwa na zadania bieżące z zakresu administracji rządowej zlecone gminom (związkom gmin, związkom powiatowo-gminnym), związane z realizacją świadczenia wychowawczego stanowiącego pomoc państwa w wychowywaniu dzie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633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942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3,45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. Dotacje celowe otrzymane z powiatu na zadania bieżące realizowane na podstawie porozumień (umów) między jednostkami samorządu terytorialn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22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666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4,9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. 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5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Subwencj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 089 56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 199 71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7,2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4,81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1. Część oświatowa subwencji ogólnej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676 03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492 944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1,54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2. Część wyrównawcza  subwencji ogólnej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409 02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704 516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3. Część równoważąca subwencji ogólnej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49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25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04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ozostałe dochod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3 58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7 054,6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0,9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38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Odset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7 0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 516,6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1,6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ywy z usług i in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6 53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6 538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0,8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MAJĄTKOW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 115 66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14 568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9,6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,78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z majątku gmi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60 49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81 857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1,4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55%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Wpływy z tytułu przekształcenia  prawa użytkowania  wieczystego przysługującego osobom fizycznym w prawo własnoś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9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91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aty  z tytułu odpłatnego nabycia   prawa własności   oraz prawa użytkowania wieczystego nieruchomoś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6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1 366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1,2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tacje i środ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 855 17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32 711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7,93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,23%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Dotacje otrzymane z państwowych funduszy celowych na finansowanie lub dofinansowanie kosztów realizacji inwestycji i zakupów inwestycyjnych jednostek sektora finansów publiczn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98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32 711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3,6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2 71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Dotacje celowe w ramach programów finansowanych z udziałem środków europejskich oraz środków, o których mowa w art.5 ust.1 pkt. 3 oraz ust. 3 pkt 5 i 6 ustawy, lub płatności w ramach budżetu środków europejskich, z wyłączeniem dochodów klasyfikowanych w paragrafie 62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50 000,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. Wpłata środków finansowych  z niewykorzystanych w terminie  wydatków, które nie wygasają  z upływem roku budżetowego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4 452,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DOCHODY OGÓŁE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9 339 341,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4 936 794,9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91%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</w:tr>
    </w:tbl>
    <w:p>
      <w:pPr>
        <w:pStyle w:val="Standard"/>
        <w:spacing w:lineRule="auto" w:line="360" w:before="0" w:after="240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>DOCHODY BIEŻĄCE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Dochody bieżące planowane w kwocie 27.223.680,03 zł wykonane zostały w kwocie 14.522.226,95 zł,  co stanowi  53,34% planu oraz 97,22% wykonanych dochodów ogółem.</w:t>
      </w:r>
      <w:r>
        <w:rPr>
          <w:rFonts w:cs="Cambria" w:ascii="Cambria" w:hAnsi="Cambria"/>
          <w:bCs/>
          <w:szCs w:val="24"/>
        </w:rPr>
        <w:t xml:space="preserve"> </w:t>
      </w:r>
    </w:p>
    <w:p>
      <w:pPr>
        <w:pStyle w:val="Standard"/>
        <w:numPr>
          <w:ilvl w:val="0"/>
          <w:numId w:val="11"/>
        </w:numPr>
        <w:spacing w:lineRule="auto" w:line="360" w:before="240" w:after="240"/>
        <w:ind w:left="426" w:hanging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Podatki i opłaty - wykonanie 54,19% planu</w:t>
      </w:r>
      <w:r>
        <w:rPr>
          <w:rFonts w:cs="Cambria" w:ascii="Cambria" w:hAnsi="Cambria"/>
          <w:sz w:val="25"/>
          <w:szCs w:val="25"/>
        </w:rPr>
        <w:t xml:space="preserve"> </w:t>
      </w:r>
    </w:p>
    <w:p>
      <w:pPr>
        <w:pStyle w:val="Standard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 xml:space="preserve">Wpływy z tytułu podatków i opłat wykonane zostały w kwocie 2.720.333,76 zł,  co stanowi 54,19% planu. Dochody uzyskane z tego źródła stanowią 18,21% wykonanych dochodów budżetu ogółem.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15"/>
        </w:numPr>
        <w:spacing w:lineRule="auto" w:line="360"/>
        <w:ind w:left="0" w:first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rolny </w:t>
      </w:r>
      <w:r>
        <w:rPr>
          <w:rFonts w:cs="Cambria" w:ascii="Cambria" w:hAnsi="Cambria"/>
          <w:bCs/>
          <w:sz w:val="22"/>
          <w:szCs w:val="22"/>
        </w:rPr>
        <w:t xml:space="preserve">- plan 509.300,00 zł wykonano w kwocie 290.277,74 zł, tj. 57,00% planu. Wyższe wykonanie planu spowodowane jest uregulowaniem przez część podatników należnego podatku za cały rok w pierwszym półroczu br. oraz wprowadzona zmiana przepisów, a mianowicie  u podatników, u których łączna </w:t>
      </w:r>
      <w:r>
        <w:rPr>
          <w:rFonts w:cs="Cambria" w:ascii="Cambria" w:hAnsi="Cambria"/>
          <w:sz w:val="22"/>
          <w:szCs w:val="22"/>
        </w:rPr>
        <w:t>kwota podatku nie przekraczała 100 zł, podatek był płatny jednorazowo w terminie płatności pierwszej raty.</w:t>
      </w:r>
    </w:p>
    <w:p>
      <w:pPr>
        <w:pStyle w:val="Standard"/>
        <w:numPr>
          <w:ilvl w:val="0"/>
          <w:numId w:val="15"/>
        </w:numPr>
        <w:spacing w:lineRule="auto" w:line="360"/>
        <w:ind w:left="0" w:first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od nieruchomości </w:t>
      </w:r>
      <w:r>
        <w:rPr>
          <w:rFonts w:cs="Cambria" w:ascii="Cambria" w:hAnsi="Cambria"/>
          <w:bCs/>
          <w:sz w:val="22"/>
          <w:szCs w:val="22"/>
        </w:rPr>
        <w:t>- plan 2.723.825,00 zł wykonano w kwocie 1.423.344,40 zł, co</w:t>
      </w:r>
      <w:r>
        <w:rPr>
          <w:rFonts w:cs="Cambria" w:ascii="Cambria" w:hAnsi="Cambria"/>
          <w:bCs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stanowi 52,26% planu. Wykonanie powyżej 50% planu pomimo nieuregulowania zobowiązań podatkowych przez 285 podatników podatku od nieruchomości.</w:t>
      </w:r>
    </w:p>
    <w:p>
      <w:pPr>
        <w:pStyle w:val="Standard"/>
        <w:numPr>
          <w:ilvl w:val="0"/>
          <w:numId w:val="15"/>
        </w:numPr>
        <w:spacing w:lineRule="auto" w:line="360"/>
        <w:ind w:left="0" w:firstLine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datek leśny</w:t>
      </w:r>
      <w:r>
        <w:rPr>
          <w:rFonts w:cs="Cambria" w:ascii="Cambria" w:hAnsi="Cambria"/>
          <w:bCs/>
          <w:sz w:val="22"/>
          <w:szCs w:val="22"/>
        </w:rPr>
        <w:t xml:space="preserve"> - plan 242.967,00 zł wykonany został w kwocie 118.991,55 zł, co stanowi 48,97% planu. Założony plan zostanie wykonany.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od środków transportowych </w:t>
      </w:r>
      <w:r>
        <w:rPr>
          <w:rFonts w:cs="Cambria" w:ascii="Cambria" w:hAnsi="Cambria"/>
          <w:bCs/>
          <w:sz w:val="22"/>
          <w:szCs w:val="22"/>
        </w:rPr>
        <w:t>- plan 178.961,00 zł, wykonano w  kwocie 100.258,00 zł, co stanowi 56,02% planu. Założony plan zostanie wykonany.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</w:rPr>
        <w:tab/>
        <w:t xml:space="preserve">   5 - 7. Podatek od działalności gospodarczej osób fizycznych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opłacany w formie karty podatkowej</w:t>
      </w:r>
      <w:r>
        <w:rPr>
          <w:rFonts w:cs="Cambria" w:ascii="Cambria" w:hAnsi="Cambria"/>
          <w:b/>
          <w:bCs/>
          <w:sz w:val="22"/>
          <w:szCs w:val="22"/>
        </w:rPr>
        <w:t xml:space="preserve">, podatek od czynności cywilnoprawnych oraz podatek od spadków i darowizn </w:t>
      </w:r>
      <w:r>
        <w:rPr>
          <w:rFonts w:cs="Cambria" w:ascii="Cambria" w:hAnsi="Cambria"/>
          <w:bCs/>
          <w:sz w:val="22"/>
          <w:szCs w:val="22"/>
        </w:rPr>
        <w:t xml:space="preserve">-łączna kwota planu w wysokości 153.500,00 zł wykonana została w kwocie 110.071,44 zł, co stanowi 71,71% łącznego planu. </w:t>
      </w:r>
      <w:r>
        <w:rPr>
          <w:rFonts w:cs="Arial" w:ascii="Cambria" w:hAnsi="Cambria"/>
          <w:sz w:val="22"/>
          <w:szCs w:val="22"/>
          <w:lang w:eastAsia="en-US"/>
        </w:rPr>
        <w:t>Dochód z tych źródeł realizują Urzędy Skarbowe z całego kraju. Wielk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 xml:space="preserve">ść </w:t>
      </w:r>
      <w:r>
        <w:rPr>
          <w:rFonts w:cs="Arial" w:ascii="Cambria" w:hAnsi="Cambria"/>
          <w:sz w:val="22"/>
          <w:szCs w:val="22"/>
          <w:lang w:eastAsia="en-US"/>
        </w:rPr>
        <w:t>wpływów uzale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ż</w:t>
      </w:r>
      <w:r>
        <w:rPr>
          <w:rFonts w:cs="Arial" w:ascii="Cambria" w:hAnsi="Cambria"/>
          <w:sz w:val="22"/>
          <w:szCs w:val="22"/>
          <w:lang w:eastAsia="en-US"/>
        </w:rPr>
        <w:t>niona jest miedzy innymi od il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i wart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 xml:space="preserve">ci rynkowej zawieranych transakcji cywilnoprawnych, wielkości odprowadzonego podatku opłacanego w formie karty podatkowej. 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sz w:val="22"/>
          <w:szCs w:val="22"/>
          <w:lang w:eastAsia="en-US"/>
        </w:rPr>
        <w:t xml:space="preserve">  </w:t>
      </w:r>
      <w:r>
        <w:rPr>
          <w:rFonts w:cs="Arial" w:ascii="Cambria" w:hAnsi="Cambria"/>
          <w:b/>
          <w:bCs/>
          <w:sz w:val="22"/>
          <w:szCs w:val="22"/>
          <w:lang w:eastAsia="en-US"/>
        </w:rPr>
        <w:t xml:space="preserve"> Wpływy z opłaty skarbowej</w:t>
      </w:r>
      <w:r>
        <w:rPr>
          <w:rFonts w:cs="Arial" w:ascii="Cambria" w:hAnsi="Cambria"/>
          <w:bCs/>
          <w:sz w:val="22"/>
          <w:szCs w:val="22"/>
          <w:lang w:eastAsia="en-US"/>
        </w:rPr>
        <w:t xml:space="preserve"> - plan 20.000,00 zł został wykonany w kwocie 15.740,00 zł, co stanowi 78,70% planu. O</w:t>
      </w:r>
      <w:r>
        <w:rPr>
          <w:rFonts w:cs="Arial" w:ascii="Cambria" w:hAnsi="Cambria"/>
          <w:sz w:val="22"/>
          <w:szCs w:val="22"/>
          <w:lang w:eastAsia="en-US"/>
        </w:rPr>
        <w:t>płata pobierana jest m.in. od wydanych dokumentów oraz czynn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urz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ę</w:t>
      </w:r>
      <w:r>
        <w:rPr>
          <w:rFonts w:cs="Arial" w:ascii="Cambria" w:hAnsi="Cambria"/>
          <w:sz w:val="22"/>
          <w:szCs w:val="22"/>
          <w:lang w:eastAsia="en-US"/>
        </w:rPr>
        <w:t xml:space="preserve">dowych.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Opłata targowa</w:t>
      </w:r>
      <w:r>
        <w:rPr>
          <w:rFonts w:cs="Arial" w:ascii="Cambria" w:hAnsi="Cambria"/>
          <w:sz w:val="22"/>
          <w:szCs w:val="22"/>
          <w:lang w:eastAsia="en-US"/>
        </w:rPr>
        <w:t xml:space="preserve"> - plan 3.500,00 zł wykonany został w kwocie 1.130,00 zł, co stanowi 32,29% planu. 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Opłata miejscowa</w:t>
      </w:r>
      <w:r>
        <w:rPr>
          <w:rFonts w:cs="Arial" w:ascii="Cambria" w:hAnsi="Cambria"/>
          <w:sz w:val="22"/>
          <w:szCs w:val="22"/>
          <w:lang w:eastAsia="en-US"/>
        </w:rPr>
        <w:t xml:space="preserve"> - plan 150,00 zł wykonany został w kwocie 0,00 zł. Przewidywane jest wykonanie planu w II półroczu br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Rekompensata utraconych dochodów z podatków i opłat lokalnych</w:t>
      </w:r>
      <w:r>
        <w:rPr>
          <w:rFonts w:cs="Arial" w:ascii="Cambria" w:hAnsi="Cambria"/>
          <w:sz w:val="22"/>
          <w:szCs w:val="22"/>
          <w:lang w:eastAsia="en-US"/>
        </w:rPr>
        <w:t xml:space="preserve"> - plan w kwocie 2.074,00 zł dotyczy rekompensaty dla gminy z tytułu ustawowego zwolnienia z podatku od nieruchomości za jeziora o ciągłym dopływie i odpływie. Przewidywane jest wykonanie planu w II półroczu br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cs="Arial" w:ascii="Cambria" w:hAnsi="Cambria"/>
          <w:b/>
          <w:sz w:val="22"/>
          <w:szCs w:val="22"/>
          <w:lang w:eastAsia="en-US"/>
        </w:rPr>
        <w:t xml:space="preserve">Opłata za zezwolenie na sprzedaż alkoholu </w:t>
      </w:r>
      <w:r>
        <w:rPr>
          <w:rFonts w:cs="Arial" w:ascii="Cambria" w:hAnsi="Cambria"/>
          <w:sz w:val="22"/>
          <w:szCs w:val="22"/>
          <w:lang w:eastAsia="en-US"/>
        </w:rPr>
        <w:t>- plan 144.000,00 zł wykonany został w kwocie 113.818,96 zł, co stanowi 79,04% planu. Założony plan zostanie wykonany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>Opłaty i kary za korzystanie ze środowiska</w:t>
      </w:r>
      <w:r>
        <w:rPr>
          <w:rFonts w:cs="Arial" w:ascii="Cambria" w:hAnsi="Cambria"/>
          <w:sz w:val="22"/>
          <w:szCs w:val="22"/>
          <w:lang w:eastAsia="en-US"/>
        </w:rPr>
        <w:t xml:space="preserve"> - plan 16.000,00 zł, wykonanie w kwocie 1.563,32 zł, co stanowi 9,77%. W stosunku do ubiegłego roku nastąpił spadek dochodów z tego tytułu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 xml:space="preserve">Opłata za gospodarowanie odpadami komunalnymi </w:t>
      </w:r>
      <w:r>
        <w:rPr>
          <w:rFonts w:cs="Arial" w:ascii="Cambria" w:hAnsi="Cambria"/>
          <w:sz w:val="22"/>
          <w:szCs w:val="22"/>
          <w:lang w:eastAsia="en-US"/>
        </w:rPr>
        <w:t>- plan 970.000,00 zł, wykonanie 489.181,68 zł, co stanowi 50,43%</w:t>
      </w:r>
      <w:r>
        <w:rPr>
          <w:rFonts w:cs="Cambria" w:ascii="Cambria" w:hAnsi="Cambria"/>
          <w:bCs/>
          <w:sz w:val="22"/>
          <w:szCs w:val="22"/>
        </w:rPr>
        <w:t xml:space="preserve"> planu.</w:t>
      </w:r>
      <w:r>
        <w:rPr>
          <w:rFonts w:eastAsia="ArialNarrow;MS Mincho"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eastAsia="ArialNarrow;MS Mincho" w:cs="Arial" w:ascii="Cambria" w:hAnsi="Cambria"/>
          <w:sz w:val="22"/>
          <w:szCs w:val="22"/>
          <w:lang w:eastAsia="en-US"/>
        </w:rPr>
        <w:t>Zaległość z tego tytułu na dzień 30 czerwca br. wynosi 69.292,39 zł i stanowi łącznie zaległości u 357 dłużników.</w:t>
      </w:r>
      <w:r>
        <w:rPr>
          <w:rFonts w:cs="Cambria" w:ascii="Cambria" w:hAnsi="Cambria"/>
          <w:sz w:val="22"/>
          <w:szCs w:val="22"/>
        </w:rPr>
        <w:t xml:space="preserve">                      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ArialNarrow;MS Mincho" w:cs="Arial" w:ascii="Cambria" w:hAnsi="Cambria"/>
          <w:b/>
          <w:sz w:val="22"/>
          <w:szCs w:val="22"/>
          <w:lang w:eastAsia="en-US"/>
        </w:rPr>
        <w:t>Dochody z pozostałych opłat</w:t>
      </w:r>
      <w:r>
        <w:rPr>
          <w:rFonts w:eastAsia="ArialNarrow;MS Mincho" w:cs="Arial" w:ascii="Cambria" w:hAnsi="Cambria"/>
          <w:sz w:val="22"/>
          <w:szCs w:val="22"/>
          <w:lang w:eastAsia="en-US"/>
        </w:rPr>
        <w:t xml:space="preserve"> - planowane wpływy w kwocie 55.899,00 zł, wykonane zostały w kwocie 55.956,65 zł, tj. 100,10% planu. Dochody te w szczególności stanowią planowane dochody z opłat za korzystanie z wychowania przedszkolnego, opłat cmentarnych oraz wpływów z tytułu zwrotów kosztów upomnień.</w:t>
      </w:r>
    </w:p>
    <w:p>
      <w:pPr>
        <w:pStyle w:val="Standard"/>
        <w:numPr>
          <w:ilvl w:val="0"/>
          <w:numId w:val="11"/>
        </w:numPr>
        <w:spacing w:lineRule="auto" w:line="360" w:before="240" w:after="24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  <w:t>Dochody z majątku gminy – wykonanie 50,56% planu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>Wpływy z majątku gminy wykonane zostały w kwocie 275.066,28 zł, co stanowi 50,56% planu. Dochody uzyskane z tego źródła stanowią 1,84% wykonanych dochodów budżetu ogółem.</w:t>
      </w:r>
      <w:r>
        <w:rPr>
          <w:rFonts w:cs="Cambria" w:ascii="Cambria" w:hAnsi="Cambria"/>
          <w:b/>
          <w:iCs/>
          <w:sz w:val="22"/>
          <w:szCs w:val="22"/>
        </w:rPr>
        <w:t xml:space="preserve">                                                  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pływy z najmu i dzierżawy majątku gminy</w:t>
      </w:r>
      <w:r>
        <w:rPr>
          <w:rFonts w:cs="Cambria" w:ascii="Cambria" w:hAnsi="Cambria"/>
          <w:iCs/>
          <w:sz w:val="22"/>
          <w:szCs w:val="22"/>
        </w:rPr>
        <w:t xml:space="preserve"> planowane w wysokości 523.083,00 zł wykonane w kwocie 261.169,83 zł, co stanowi 49,93%. Z</w:t>
      </w:r>
      <w:r>
        <w:rPr>
          <w:rFonts w:cs="Cambria" w:ascii="Cambria" w:hAnsi="Cambria"/>
          <w:sz w:val="22"/>
          <w:szCs w:val="22"/>
        </w:rPr>
        <w:t>aległość na dzień 30 czerwca z tego tytułu wynosi łącznie 85.479,68 zł. Do wszystkich dzierżawców, którzy posiadają zaległości wysłano wezwania do zapłaty. Zaległości z tytułu najmu gminnych lokali mieszkalnych i lokali użytkowych stanowią kwotę 59.862,92 zł. Windykacją tych należności zajmuje się spółka gminna w ramach umowy o administrowanie i zarządzanie zasobem mieszkaniowym i lokalami użytkowymi Gminy Trzciel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pływy</w:t>
      </w:r>
      <w:r>
        <w:rPr>
          <w:rFonts w:cs="Arial" w:ascii="Cambria" w:hAnsi="Cambria"/>
          <w:b/>
          <w:sz w:val="16"/>
          <w:szCs w:val="16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z opłat za trwały zarząd, użytkowanie i służebność </w:t>
      </w:r>
      <w:r>
        <w:rPr>
          <w:rFonts w:cs="Arial" w:ascii="Cambria" w:hAnsi="Cambria"/>
          <w:sz w:val="22"/>
          <w:szCs w:val="22"/>
        </w:rPr>
        <w:t>planowane  w wysokości 400,00 zł wykonane zostały w kwocie 400,56 zł, co stanowi 100,14% założonego planu. Wpływy te stanowią opłaty za trwały zarząd nieruchomości od jednostek organizacyjnych gminy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pływy z opłat za użytkowanie wieczyste nieruchomości</w:t>
      </w:r>
      <w:r>
        <w:rPr>
          <w:rFonts w:cs="Cambria" w:ascii="Cambria" w:hAnsi="Cambria"/>
          <w:sz w:val="22"/>
          <w:szCs w:val="22"/>
        </w:rPr>
        <w:t xml:space="preserve"> planowane w wysokości 20.589,00 zł wykonane zostały w kwocie 13.495,89 zł i stanowią 65,55% w stosunku do założonego planu. Termin płatności w/w opłat upłynął 31 marca. Zaległość z tego tytułu wynosi 4.803,72 zł. Do wszystkich osób zalegających z zapłatą wysłano wezwania do zapłaty.</w:t>
      </w:r>
      <w:r>
        <w:rPr>
          <w:rFonts w:cs="Cambria" w:ascii="Cambria" w:hAnsi="Cambria"/>
          <w:bCs/>
          <w:sz w:val="22"/>
          <w:szCs w:val="22"/>
        </w:rPr>
        <w:t xml:space="preserve"> Przewidujemy iż plan tych dochodów nie zostanie w całości wykonany w związku z ustawowym przekształceniem prawa użytkowania wieczystego gruntów zabudowanych na cele mieszkaniowe w prawo własności tych gruntów.</w:t>
      </w:r>
    </w:p>
    <w:p>
      <w:pPr>
        <w:pStyle w:val="Standard"/>
        <w:numPr>
          <w:ilvl w:val="0"/>
          <w:numId w:val="11"/>
        </w:numPr>
        <w:spacing w:lineRule="auto" w:line="360" w:before="240" w:after="12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Udziały gminy w dochodach budżetu państwa  - wykonanie 46,63% planu</w:t>
      </w:r>
    </w:p>
    <w:p>
      <w:pPr>
        <w:pStyle w:val="Standard"/>
        <w:spacing w:lineRule="auto" w:line="360"/>
        <w:ind w:firstLine="454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udziałów gminy w dochodach budżetu państwa wykonane zostały w kwocie 2.054.214,58 zł, co stanowi 46,63% planu. Dochody uzyskane z tego źródła stanowią 13,75% wykonanych dochodów budżetu ogółem.</w:t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.</w:t>
      </w:r>
      <w:r>
        <w:rPr>
          <w:rFonts w:cs="Cambria" w:ascii="Cambria" w:hAnsi="Cambria"/>
          <w:b/>
          <w:sz w:val="22"/>
          <w:szCs w:val="22"/>
        </w:rPr>
        <w:t xml:space="preserve">   Podatek dochodowy od osób fizycznych (PIT)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Dochody realizuje bezpośrednio Ministerstwo Finansów. W latach ubiegłych wpływy w pierwszym półroczu były realizowane poniżej  50%  planu określanego  przez  Ministerstwo Finansów. W roku bieżącym wykonanie jest także poniżej 50% planu, tj. w kwocie 1.977.228,00 zł, co stanowi 46,79% planu.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2.   Podatek dochodowy od osób prawnych (CIT)</w:t>
      </w:r>
    </w:p>
    <w:p>
      <w:pPr>
        <w:pStyle w:val="Standard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Dochody realizują Urzędy Skarbowe. Za pierwsze półrocze wpływy z tytułu udziału gminy w podatku dochodowym od osób prawnych wyniosły 76.986,58 zł,  tj. 42,77% założonego planu.</w:t>
      </w:r>
      <w:r>
        <w:rPr>
          <w:rFonts w:eastAsia="TimesNewRoman;MS Mincho" w:cs="Cambria" w:ascii="Cambria" w:hAnsi="Cambria"/>
          <w:sz w:val="22"/>
          <w:szCs w:val="22"/>
        </w:rPr>
        <w:t xml:space="preserve">  Widoczny jest spadek tych dochodów w stosunku do roku ubiegłego.</w:t>
      </w:r>
    </w:p>
    <w:p>
      <w:pPr>
        <w:pStyle w:val="Standard"/>
        <w:numPr>
          <w:ilvl w:val="0"/>
          <w:numId w:val="11"/>
        </w:numPr>
        <w:spacing w:lineRule="auto" w:line="360" w:before="120" w:after="12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tacje  i środki - wykonanie planu 52,24% planu</w:t>
      </w:r>
    </w:p>
    <w:p>
      <w:pPr>
        <w:pStyle w:val="Standard"/>
        <w:spacing w:lineRule="auto" w:line="360"/>
        <w:ind w:firstLine="454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z dotacji i środków wykonane zostały w kwocie 4.215.847,65 zł, co stanowi 52,24% planu. Dochody uzyskane z tego źródła stanowią 28,22% wykonanych dochodów budżetu ogółem.</w:t>
      </w:r>
    </w:p>
    <w:p>
      <w:pPr>
        <w:pStyle w:val="Standard"/>
        <w:spacing w:lineRule="auto" w:line="360" w:before="120" w:after="12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tacje celowe z budżetu państwa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Kwoty  dotacji celowych przekazywane s</w:t>
      </w:r>
      <w:r>
        <w:rPr>
          <w:rFonts w:eastAsia="TimesNewRoman;MS Mincho" w:cs="Cambria" w:ascii="Cambria" w:hAnsi="Cambria"/>
          <w:sz w:val="22"/>
          <w:szCs w:val="22"/>
        </w:rPr>
        <w:t>ą ś</w:t>
      </w:r>
      <w:r>
        <w:rPr>
          <w:rFonts w:cs="Cambria" w:ascii="Cambria" w:hAnsi="Cambria"/>
          <w:sz w:val="22"/>
          <w:szCs w:val="22"/>
        </w:rPr>
        <w:t>ci</w:t>
      </w:r>
      <w:r>
        <w:rPr>
          <w:rFonts w:eastAsia="TimesNewRoman;MS Mincho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le według informacji podanych przez  Wojewodę Lubuskiego, natomiast kwoty dotacji celowych na programy finansowane z udziałem środków europejskich oraz środków, o których mowa w art. 5 ust. 1 pkt. 3 oraz ust. 3 pkt. 5 i 6 ustawy w zależności od stopnia  realizacji zadania  lub  końcowego wniosku o płatność.</w:t>
      </w:r>
    </w:p>
    <w:p>
      <w:pPr>
        <w:pStyle w:val="Standard"/>
        <w:numPr>
          <w:ilvl w:val="0"/>
          <w:numId w:val="6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celowe z budżetu państwa na zadania własne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lan zwiększony został w pierwszym półroczu łącznie o kwotę 125.806,00 zł,  z tego na: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zadania z zakresu oświaty i wychowania na realizację zadań wymagających stosowania specjalnej organizacji nauki i metod pracy dla dzieci w przedszkolach, oddziałach przedszkolnych w szkołach podstawowych i innych formach wychowania przedszkolnego o kwotę 2.806,00 zł oraz na stołówkę szkolną w Zespole Edukacyjnym w Trzcielu  na doposażenie kuchni w sprzęt o kwotę 80.000,00 zł, 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- zadania z zakresu pomocy społecznej o  kwotę 8.000,00 zł,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pomoc materialną dla uczniów w formie stypendiów i zasiłków na okres styczeń - czerwiec 2019  o  kwotę 35.000,00 zł,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Jednocześnie zmniejszony został plan dotacji na zadania własne w zakresie oświaty i wychowania na przedszkola o kwotę 1.403,00 zł oraz w zakresie pomocy społecznej o kwotę 15.400,00 zł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stateczny plan dochodów budżetu z tytułu dotacji celowych na zadania własne ustalony w kwocie 745.153,00 zł wykonany został w kwocie 392.113,00 zł, tj. 52,62% planu.</w:t>
      </w:r>
    </w:p>
    <w:p>
      <w:pPr>
        <w:pStyle w:val="Standard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Dotacje celowe z budżetu państwa na zadania zlecone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 pierwszym półroczu plan zwiększony został o  284.801,03 zł, z tego między innymi na: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- na zwrot części podatku akcyzowego zawartego w cenie oleju napędowego wykorzystywanego do produkcji rolnej o kwotę 218.688,70 zł,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a zadania zlecone przez Urząd Wojewódzki w zakresie Urzędu Stanu Cywilnego, dowodów osobistych, ewidencji ludności, wojskowości, obrony cywilnej oraz działalności gospodarczej o kwotę 23.009,00 zł,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przeprowadzenie wyborów do Parlamentu Europejskiego o kwotę 19.439,00 zł oraz na dostarczenie do archiwum dokumentów z wyborów w 2018r. do Rady Miejskiej i Burmistrza o kwotę 118,00 zł,</w:t>
      </w:r>
    </w:p>
    <w:p>
      <w:pPr>
        <w:pStyle w:val="Standard"/>
        <w:tabs>
          <w:tab w:val="left" w:pos="709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zadania w zakresie pomocy społecznej o kwotę 17.219,33 zł,</w:t>
      </w:r>
    </w:p>
    <w:p>
      <w:pPr>
        <w:pStyle w:val="Standard"/>
        <w:tabs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- na zadania w zakresie rodziny o kwotę 6.327,00 zł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Jednocześnie zmniejszony został plan dotacji na zadania w zakresie pomocy społecznej o kwotę 26.676,00 zł  oraz w zakresie rodziny o kwotę 29.000,00 zł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stateczny plan dochodów budżetu z tytułu dotacji celowych na zadania zlecone ustalony w kwocie 3.631.154,03 zł wykonany został  w kwocie 1.877.068,65 zł, tj. 51,69% planu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celowe z budżetu państwa na zadania zlecon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związane z realizacją świadczenia wychowawczego </w:t>
      </w:r>
      <w:r>
        <w:rPr>
          <w:rFonts w:cs="Arial" w:ascii="Cambria" w:hAnsi="Cambria"/>
          <w:b/>
          <w:sz w:val="22"/>
          <w:szCs w:val="22"/>
        </w:rPr>
        <w:t>stanowiącego pomoc państwa w wychowywaniu dzieci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 pierwszym półroczu plan dochodów budżetu z tytułu dotacji celowych zwiększony został o kwotę 9.000,00 zł i ostatecznie ustalony w kwocie 3.633.000,00 zł wykonany został w kwocie 1.942.000,00 zł, tj. 53,45% planu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Dotacje celowe otrzymane z powiatu na zadania bieżące realizowane na podstawie porozumień (umów) między jednostkami samorządu terytorialnego </w:t>
      </w:r>
      <w:r>
        <w:rPr>
          <w:rFonts w:cs="Arial" w:ascii="Cambria" w:hAnsi="Cambria"/>
          <w:sz w:val="22"/>
          <w:szCs w:val="22"/>
        </w:rPr>
        <w:t>-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  <w:iCs/>
          <w:sz w:val="22"/>
          <w:szCs w:val="22"/>
        </w:rPr>
        <w:t>dotacja z Powiatu Międzyrzeckiego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a realizację zadań bieżących w zakresie prowadzenia Zakładowego Funduszu Świadczeń Socjalnych nauczycieli emerytów</w:t>
      </w:r>
      <w:r>
        <w:rPr>
          <w:rFonts w:cs="Tahoma" w:ascii="Cambria" w:hAnsi="Cambria"/>
          <w:iCs/>
          <w:sz w:val="22"/>
          <w:szCs w:val="22"/>
        </w:rPr>
        <w:t xml:space="preserve"> zlikwidowanych szkół, wchodzących w skład</w:t>
      </w:r>
      <w:r>
        <w:rPr>
          <w:rFonts w:cs="Cambria" w:ascii="Cambria" w:hAnsi="Cambria"/>
          <w:sz w:val="22"/>
          <w:szCs w:val="22"/>
        </w:rPr>
        <w:t xml:space="preserve"> Zespołu Szkół Ponadgimnazjalnych w Trzcielu wpłynęła w kwocie 4.666,00 zł, co stanowi 74,99% planu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Środki otrzymane od pozostałych jednostek zaliczanych do sektora finansów publicznych na realizacje zadań bieżących jednostek zaliczanych do sektora finansów publicznych </w:t>
      </w:r>
      <w:r>
        <w:rPr>
          <w:rFonts w:cs="Arial" w:ascii="Cambria" w:hAnsi="Cambria"/>
          <w:sz w:val="22"/>
          <w:szCs w:val="22"/>
        </w:rPr>
        <w:t>- dotacja z Wojewódzkiego Funduszu Ochrony Środowiska i Gospodarki Wodnej w Zielonej Górze z programu priorytetowego pn.” Ogólnopolski program finansowania usuwania wyrobów zawierających azbest” na lata 2019-2023, na zadanie „Usuwanie wyrobów zawierających azbest na terenie Gminy Trzciel”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refundacja 100% kosztów kwalifikowalnych zadania, plan w kwocie 55.000,00 zł, przewidywane wykonanie w II półroczu br.</w:t>
      </w:r>
    </w:p>
    <w:p>
      <w:pPr>
        <w:pStyle w:val="Standard"/>
        <w:numPr>
          <w:ilvl w:val="0"/>
          <w:numId w:val="11"/>
        </w:numPr>
        <w:spacing w:lineRule="auto" w:line="360" w:before="240" w:after="120"/>
        <w:ind w:left="426" w:hanging="426"/>
        <w:rPr/>
      </w:pPr>
      <w:r>
        <w:rPr>
          <w:rFonts w:cs="Cambria" w:ascii="Cambria" w:hAnsi="Cambria"/>
          <w:b/>
          <w:bCs/>
          <w:sz w:val="25"/>
          <w:szCs w:val="25"/>
        </w:rPr>
        <w:t>Subwencje z budżetu państwa - wykonanie planu 57,21%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subwencji z budżetu państwa wykonane zostały w kwocie 5.199.710,00 zł, co stanowi 57,21% planu. Dochody uzyskane z tego źródła stanowią 34,81% wykonanych dochodów budżetu ogółem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 xml:space="preserve">Subwencje są przekazywane przez Ministerstwo Finansów i w pierwszym półroczu wpływy wyniosły: 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zęści oświatowej subwencji ogólnej 3.492.944,00 zł (wykonanie w 61,54% wynika z faktu, że subwencja oświatowa podzielona jest na 13 rat,  a  kwota wykonania obejmuje 8 rat subwencji,   w tym rata na miesiąc lipiec br.)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zęści wyrównawczej  subwencji ogólnej 1.704.516,00 zł,  wykonanie 50%,</w:t>
      </w:r>
    </w:p>
    <w:p>
      <w:pPr>
        <w:pStyle w:val="Standard"/>
        <w:numPr>
          <w:ilvl w:val="0"/>
          <w:numId w:val="9"/>
        </w:numPr>
        <w:spacing w:lineRule="auto" w:line="360"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ęści równoważącej subwencji ogólnej 2.250,00 zł, wykonanie 50,04%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 w:val="25"/>
          <w:szCs w:val="25"/>
        </w:rPr>
        <w:t>VI.   Pozostałe dochody bieżące</w:t>
      </w:r>
      <w:r>
        <w:rPr>
          <w:rFonts w:cs="Cambria" w:ascii="Cambria" w:hAnsi="Cambria"/>
          <w:b/>
          <w:sz w:val="25"/>
          <w:szCs w:val="25"/>
        </w:rPr>
        <w:t xml:space="preserve">  - wykonanie 60,97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 w:val="22"/>
          <w:szCs w:val="22"/>
        </w:rPr>
        <w:t>Wpływy z pozostałych dochodów planowane w kwocie 93.585,00 zł wykonane zostały w kwocie 57.054,68 zł, co stanowi 60,97% planu. Dochody uzyskane z tego źródła stanowią 0,38% wykonanych dochodów budżetu ogółem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Tę grupę dochodów stanowią: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. Odsetki </w:t>
      </w:r>
      <w:r>
        <w:rPr>
          <w:rFonts w:cs="Cambria" w:ascii="Cambria" w:hAnsi="Cambria"/>
          <w:sz w:val="22"/>
          <w:szCs w:val="22"/>
        </w:rPr>
        <w:t>- od zobowiązań podatkowych oraz niepodatkowych należności budżetowych,</w:t>
      </w:r>
      <w:r>
        <w:rPr>
          <w:rFonts w:cs="Cambria" w:ascii="Cambria" w:hAnsi="Cambria"/>
          <w:color w:val="FF0000"/>
          <w:sz w:val="22"/>
          <w:szCs w:val="22"/>
        </w:rPr>
        <w:t xml:space="preserve">                       </w:t>
      </w:r>
      <w:r>
        <w:rPr>
          <w:rFonts w:cs="Cambria" w:ascii="Cambria" w:hAnsi="Cambria"/>
          <w:sz w:val="22"/>
          <w:szCs w:val="22"/>
        </w:rPr>
        <w:t>planowane w kwocie 17.050,00 zł wykonano w kwocie 10.516,68 zł, co stanowi 61,68% planu.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  Wpływy z usług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i inne dochody </w:t>
      </w:r>
      <w:r>
        <w:rPr>
          <w:rFonts w:cs="Cambria" w:ascii="Cambria" w:hAnsi="Cambria"/>
          <w:sz w:val="22"/>
          <w:szCs w:val="22"/>
        </w:rPr>
        <w:t>- plan 76.535,00 zł wykonanie 46.538,00 zł, co stanowi 60,81% planu. Są to między innymi dochody gminy z tytułu: realizacji zadań zleconych przez administrację rządową, zwrotów nienależnie pobranych świadczeń, rozliczeń z Urzędem Skarbowym z tytułu podatku VAT za 2018 rok, wpływu środków finansowych z niewykorzystanych w terminie wydatków, które nie wygasają z upływem roku budżetowego, wpływów za usługi opiekuńcze oraz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płat gmin za pobyt dzieci z terenu innej gminy w przedszkolach na terenie naszej gminy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 w:before="0" w:after="24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DOCHODY MAJĄTKOWE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Dochody majątkowe planowane w kwocie 2.115.661,00 zł wykonane zostały w kwocie 414.568,00 zł,  co stanowi 19,60% planu oraz 2,78% wykonanych dochodów ogółem.</w:t>
      </w:r>
      <w:r>
        <w:rPr>
          <w:rFonts w:cs="Cambria" w:ascii="Cambria" w:hAnsi="Cambria"/>
          <w:bCs/>
          <w:szCs w:val="24"/>
        </w:rPr>
        <w:t xml:space="preserve"> </w:t>
      </w:r>
    </w:p>
    <w:p>
      <w:pPr>
        <w:pStyle w:val="Standard"/>
        <w:numPr>
          <w:ilvl w:val="0"/>
          <w:numId w:val="17"/>
        </w:numPr>
        <w:spacing w:lineRule="auto" w:line="360" w:before="240" w:after="240"/>
        <w:ind w:left="426" w:hanging="42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chody z majątku gminy – wykonanie 31,42% planu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>Wpływy dochodów z majątku gminy planowane w kwocie 260.491,00 zł wykonane zostały w kwocie 81.857,00 zł, co stanowi 31,42% planu. Dochody uzyskane z tego źródła stanowią 0,55% wykonanych dochodów budżetu ogół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chody te stanowią: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142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pływy z tytułu przekształcenia prawa użytkowania wieczystego nieruchomości w prawo własności</w:t>
      </w:r>
      <w:r>
        <w:rPr>
          <w:rFonts w:cs="Cambria" w:ascii="Cambria" w:hAnsi="Cambria"/>
          <w:bCs/>
          <w:sz w:val="22"/>
          <w:szCs w:val="22"/>
        </w:rPr>
        <w:t xml:space="preserve"> - plan 491,00 zł, wykonanie 491,00 zł. Przewidujemy większe wykonanie tych dochodów w związku z ustawowym przekształceniem prawa użytkowania wieczystego gruntów zabudowanych na cele mieszkaniowe w prawo własności tych gruntów.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142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pływy z tytułu odpłatnego nabycia prawa własności i prawa użytkowania wieczystego </w:t>
      </w:r>
      <w:r>
        <w:rPr>
          <w:rFonts w:cs="Cambria" w:ascii="Cambria" w:hAnsi="Cambria"/>
          <w:bCs/>
          <w:sz w:val="22"/>
          <w:szCs w:val="22"/>
        </w:rPr>
        <w:t>– plan w kwocie 260.000,00 zł wykonany został w kwocie 81.366,00 zł,  co stanowi 31,29% planu. Prognozuje się, że założony plan zostanie wykonany w II półroczu br.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numPr>
          <w:ilvl w:val="0"/>
          <w:numId w:val="17"/>
        </w:numPr>
        <w:spacing w:lineRule="auto" w:line="360" w:before="240" w:after="240"/>
        <w:ind w:left="426" w:hanging="42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tacje  i środki – wykonanie 17,93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ływy dotacji i środków na zadania inwestycyjne planowane w kwocie 1.855.170,00 zł wykonane zostały w kwocie 332.711,00 zł, co stanowi 17,93% planu. Dochody uzyskane z tego źródła stanowią 2,23% wykonanych dochodów budżetu ogółem.</w:t>
      </w:r>
    </w:p>
    <w:p>
      <w:pPr>
        <w:pStyle w:val="Standard"/>
        <w:spacing w:lineRule="auto" w:line="360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chody te stanowią:</w:t>
      </w:r>
    </w:p>
    <w:p>
      <w:pPr>
        <w:pStyle w:val="Standard"/>
        <w:numPr>
          <w:ilvl w:val="0"/>
          <w:numId w:val="19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tacje otrzymane z państwowych funduszy celowych na finansowanie lub dofinansowanie kosztów realizacji inwestycji i zakupów inwestycyjnych jednostek sektora finansów publicznych, w tym: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bCs/>
          <w:color w:val="FF0000"/>
          <w:szCs w:val="24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–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dofinansowanie z Ministerstwa Sportu i Turystyki ze środków Funduszu Rozwoju Kultury Fizycznej w ramach Programu rozwoju szkolnej infrastruktury sportowej - edycja 2017 na zadanie inwestycyjne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„Budowa hali sportowej przy Zespole Edukacyjnym w Trzcielu”- plan na 2019 r. w kwocie 967.000,00 zł, wykonanie w I półroczu w kwocie 332.711,00 zł. Pozostała kwota dotacji tj. 634.289,00 zł zostanie wykonana w całości II półroczu 2019r</w:t>
      </w:r>
      <w:r>
        <w:rPr>
          <w:rFonts w:cs="Cambria" w:ascii="Cambria" w:hAnsi="Cambria"/>
          <w:bCs/>
          <w:szCs w:val="24"/>
        </w:rPr>
        <w:t>.</w:t>
      </w:r>
      <w:r>
        <w:rPr>
          <w:rFonts w:cs="Cambria" w:ascii="Cambria" w:hAnsi="Cambria"/>
          <w:bCs/>
          <w:color w:val="FF0000"/>
          <w:szCs w:val="24"/>
        </w:rPr>
        <w:t xml:space="preserve">  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 dofinansowanie z Ministerstwa Sportu i Turystyki ze środków Funduszu Rozwoju Kultury Fizycznej</w:t>
      </w:r>
      <w:r>
        <w:rPr>
          <w:rFonts w:cs="Cambria" w:ascii="Cambria" w:hAnsi="Cambria"/>
          <w:bCs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w ramach Programu rozwoju małej infrastruktury sportowo – rekreacyjnej o charakterze wielopokoleniowym - Otwarte Strefy Aktywności (OSA) edycja 2019 na zadanie inwestycyjne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„Budowa Otwartej Strefy Aktywności” w miejscowości Trzciel - plan w kwocie 21.000,00 zł, przewidywane wykonanie w II półroczu 2019r. </w:t>
      </w:r>
    </w:p>
    <w:p>
      <w:pPr>
        <w:pStyle w:val="Standard"/>
        <w:numPr>
          <w:ilvl w:val="0"/>
          <w:numId w:val="19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Środki otrzymane od pozostałych jednostek sektora finansów publicznych oraz dotacje celowe w ramach programów finansowanych z udziałem środków europejskich oraz środków, o których mowa w art. 5 ust. 1 pkt. 3 oraz ust. 3 pkt. 5 i 6, w tym: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- „Zagospodarowanie terenu plaży w miejscowości Świdwowiec poprzez budowę pomostu i obiektów małej architektury” </w:t>
      </w:r>
      <w:r>
        <w:rPr>
          <w:rFonts w:cs="Arial" w:ascii="Cambria" w:hAnsi="Cambria"/>
          <w:iCs/>
          <w:sz w:val="22"/>
          <w:szCs w:val="22"/>
        </w:rPr>
        <w:t xml:space="preserve">w ramach działania „Wsparcie dla rozwoju lokalnego w ramach inicjatywy LEADER” </w:t>
      </w:r>
      <w:r>
        <w:rPr>
          <w:rFonts w:cs="Arial" w:ascii="Cambria" w:hAnsi="Cambria"/>
          <w:bCs/>
          <w:sz w:val="22"/>
          <w:szCs w:val="22"/>
        </w:rPr>
        <w:t>objętego Programem w zakresie „Rozwój ogólnodostępnej i niekomercyjnej infrastruktury turystycznej lub rekreacyjnej lub kulturalnej, w ramach  Programu  Rozwoju Obszarów Wiejskich 2014-2020. Z</w:t>
      </w:r>
      <w:r>
        <w:rPr>
          <w:rFonts w:cs="Cambria" w:ascii="Cambria" w:hAnsi="Cambria"/>
          <w:bCs/>
          <w:sz w:val="22"/>
          <w:szCs w:val="22"/>
        </w:rPr>
        <w:t xml:space="preserve">adanie zostanie zrealizowane w II półroczu 2019r., a </w:t>
      </w:r>
      <w:r>
        <w:rPr>
          <w:rFonts w:cs="Arial" w:ascii="Cambria" w:hAnsi="Cambria"/>
          <w:bCs/>
          <w:sz w:val="22"/>
          <w:szCs w:val="22"/>
        </w:rPr>
        <w:t xml:space="preserve">planowane w kwocie </w:t>
      </w:r>
      <w:r>
        <w:rPr>
          <w:rFonts w:cs="Cambria" w:ascii="Cambria" w:hAnsi="Cambria"/>
          <w:bCs/>
          <w:sz w:val="22"/>
          <w:szCs w:val="22"/>
        </w:rPr>
        <w:t>82.718,00 zł środki stanowiące refundacje wydatków po zrealizowaniu zadania wykonane zostaną do końca 2019r.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- „Zakup średniego samochodu ratowniczo -gaśniczego” dla jednostki Ochotniczej Straży Pożarnej w Trzcielu </w:t>
      </w:r>
      <w:r>
        <w:rPr>
          <w:rFonts w:cs="Arial" w:ascii="Cambria" w:hAnsi="Cambria"/>
          <w:iCs/>
          <w:sz w:val="22"/>
          <w:szCs w:val="22"/>
        </w:rPr>
        <w:t xml:space="preserve">w ramach realizacji projektu „Tworzenie systemu ratownictwa i ochrony przed pożarami, powodziami i innymi zagrożeniami poprzez doposażenie OSP w samochody ratowniczo -gaśnicze i specjalistyczny sprzęt ratowniczy-etap II w ramach Działania 4.1 Przeciwdziałanie katastrofom naturalnym i ich skutkom RPO Lubuskie 2020, realizowanego przez Oddział Wojewódzki Związku Ochotniczych Straży Pożarnych RP Województwa Lubuskiego w Zielonej Górze. </w:t>
      </w:r>
      <w:r>
        <w:rPr>
          <w:rFonts w:cs="Arial" w:ascii="Cambria" w:hAnsi="Cambria"/>
          <w:bCs/>
          <w:sz w:val="22"/>
          <w:szCs w:val="22"/>
        </w:rPr>
        <w:t>Z</w:t>
      </w:r>
      <w:r>
        <w:rPr>
          <w:rFonts w:cs="Cambria" w:ascii="Cambria" w:hAnsi="Cambria"/>
          <w:bCs/>
          <w:sz w:val="22"/>
          <w:szCs w:val="22"/>
        </w:rPr>
        <w:t>adanie zostanie zrealizowane w II półroczu 2019r. P</w:t>
      </w:r>
      <w:r>
        <w:rPr>
          <w:rFonts w:cs="Arial" w:ascii="Cambria" w:hAnsi="Cambria"/>
          <w:bCs/>
          <w:sz w:val="22"/>
          <w:szCs w:val="22"/>
        </w:rPr>
        <w:t xml:space="preserve">lan w kwocie </w:t>
      </w:r>
      <w:r>
        <w:rPr>
          <w:rFonts w:cs="Cambria" w:ascii="Cambria" w:hAnsi="Cambria"/>
          <w:bCs/>
          <w:sz w:val="22"/>
          <w:szCs w:val="22"/>
        </w:rPr>
        <w:t>650.000,00 zł. Zaliczka w wysokości 85% wartości dofinansowania na poczet realizacji zadania wykonana zostanie do końca 2019r. Natomiast pozostałe 15% dofinansowania wykonane zostanie w 2020r. po całkowitym rozliczeniu projektu.</w:t>
      </w:r>
    </w:p>
    <w:p>
      <w:pPr>
        <w:pStyle w:val="Standard"/>
        <w:numPr>
          <w:ilvl w:val="0"/>
          <w:numId w:val="19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płata środków finansowych z niewykorzystanych w terminie wydatków, które nie wygasły z upływem roku budżetowego</w:t>
      </w:r>
      <w:r>
        <w:rPr>
          <w:rFonts w:cs="Cambria" w:ascii="Cambria" w:hAnsi="Cambria"/>
          <w:bCs/>
          <w:sz w:val="22"/>
          <w:szCs w:val="22"/>
        </w:rPr>
        <w:t xml:space="preserve"> – plan w kwocie 134.452,00 zł, przewidywane wykonanie w II półroczu 2019r. w związku z tym, iż środki niewykorzystane na wydatki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iewygasające</w:t>
      </w:r>
      <w:r>
        <w:rPr>
          <w:rFonts w:cs="Cambria" w:ascii="Cambria" w:hAnsi="Cambria"/>
          <w:bCs/>
          <w:sz w:val="22"/>
          <w:szCs w:val="22"/>
        </w:rPr>
        <w:t xml:space="preserve"> do 30 czerwca br. zostaną przekazane na dochody budżetu w miesiącu lipcu 2019r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Załącznik nr 1 obejmuje plan i wykonanie dochodów budżetu Gminy Trzciel za I półrocze 2019r.  według klasyfikacji budżetowej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Cs/>
          <w:color w:val="FF0000"/>
          <w:sz w:val="22"/>
          <w:szCs w:val="22"/>
          <w:u w:val="single"/>
        </w:rPr>
      </w:r>
    </w:p>
    <w:p>
      <w:pPr>
        <w:pStyle w:val="Standard"/>
        <w:spacing w:lineRule="auto" w:line="360"/>
        <w:rPr/>
      </w:pPr>
      <w:r>
        <w:rPr>
          <w:rFonts w:cs="Cambria" w:ascii="Cambria" w:hAnsi="Cambria"/>
          <w:b/>
          <w:bCs/>
          <w:sz w:val="22"/>
          <w:szCs w:val="22"/>
        </w:rPr>
        <w:t>Umorzenia zaległości podatkowych oraz niepodatkowych należności budżetowych</w:t>
      </w:r>
    </w:p>
    <w:p>
      <w:pPr>
        <w:pStyle w:val="Standard"/>
        <w:spacing w:lineRule="auto" w:line="360"/>
        <w:ind w:firstLine="284"/>
        <w:jc w:val="both"/>
        <w:rPr/>
      </w:pPr>
      <w:r>
        <w:rPr>
          <w:rFonts w:cs="Cambria" w:ascii="Cambria" w:hAnsi="Cambria"/>
          <w:sz w:val="22"/>
          <w:szCs w:val="22"/>
        </w:rPr>
        <w:t>1) umorzenia zaległości podatkowych, stan zaległości oraz skutki podjętych uchwał Rady Miejskiej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od nieruchomości</w:t>
      </w:r>
      <w:r>
        <w:rPr>
          <w:rFonts w:cs="Cambria" w:ascii="Cambria" w:hAnsi="Cambria"/>
          <w:sz w:val="22"/>
          <w:szCs w:val="22"/>
        </w:rPr>
        <w:t xml:space="preserve"> - w analizowanym okresie umorzono zaległość podatkową w podatku od nieruchomości na łączną kwotę 605,60 zł. Na dzień 30 czerwca 2019 roku podatnicy podatku od nieruchomości zalegają z zapłatą podatku na łączną kwotę 438.121,90 zł. Na skutek obniżenia górnych stawek podatkowych w podatku od nieruchomości do budżetu gminy w pierwszym półroczu nie wpłynęło 363.557,35 zł, na skutek zastosowanej ulgi z Uchwały Rady Miejskiej nie wpłynęła kwota 1.721,00 zł. W pierwszym półroczu nie odroczono lub rozłożono na raty płatności podatku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rolny</w:t>
      </w:r>
      <w:r>
        <w:rPr>
          <w:rFonts w:cs="Cambria" w:ascii="Cambria" w:hAnsi="Cambria"/>
          <w:sz w:val="22"/>
          <w:szCs w:val="22"/>
        </w:rPr>
        <w:t xml:space="preserve"> - w analizowanym okresie umorzono zaległości podatkowe w podatku rolnym w kwocie 50,00 zł. Na dzień 30 czerwca 2019 roku podatnicy podatku rolnego zalegają kwotę 17.945,92 zł. W pierwszym półroczu nie odroczono lub rozłożono na raty płatności podatku. Rada Miejska obniżyła średnią cenę skupu żyta, ogłoszoną przez GUS, będącą podstawą do naliczenia podatku rolnego, w związku z tym do budżetu gminy w pierwszym półroczu nie wpłynęło 22.959,70 zł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leśny</w:t>
      </w:r>
      <w:r>
        <w:rPr>
          <w:rFonts w:cs="Cambria" w:ascii="Cambria" w:hAnsi="Cambria"/>
          <w:sz w:val="22"/>
          <w:szCs w:val="22"/>
        </w:rPr>
        <w:t xml:space="preserve"> – w pierwszym półroczu nie umorzono, jak również nie odroczono lub rozłożono na raty zaległości podatkowej w podatku leśnym. Na dzień 30 czerwca 2019 r. zaległość z tytułu podatku leśnego wynosi 255,00 zł, 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od środków transportowych</w:t>
      </w:r>
      <w:r>
        <w:rPr>
          <w:rFonts w:cs="Cambria" w:ascii="Cambria" w:hAnsi="Cambria"/>
          <w:sz w:val="22"/>
          <w:szCs w:val="22"/>
        </w:rPr>
        <w:t xml:space="preserve"> - w pierwszym półroczu nie umorzono zaległości podatkowych, jak również nie odroczono lub rozłożono na raty płatności, a na koniec analizowanego okresu zaległość wynosi 405,00 zł. Na skutek obniżenia przez Radę Miejską górnych stawek podatkowych w podatku od środków transportowych do budżetu gminy w pierwszym półroczu nie wpłynęła kwota 76.151,23 zł, 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bCs/>
          <w:sz w:val="22"/>
          <w:szCs w:val="22"/>
        </w:rPr>
        <w:t>podatek od spadków i darowizn</w:t>
      </w:r>
      <w:r>
        <w:rPr>
          <w:rFonts w:cs="Cambria" w:ascii="Cambria" w:hAnsi="Cambria"/>
          <w:sz w:val="22"/>
          <w:szCs w:val="22"/>
        </w:rPr>
        <w:t xml:space="preserve"> - w pierwszym półroczu umorzono należności z tego tytułu na kwotę 2.450,00 zł na podstawie dokumentacji przekazanej przez Urząd Skarbowy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opłaty za odbiór odpadów komunalnych</w:t>
      </w:r>
      <w:r>
        <w:rPr>
          <w:rFonts w:cs="Cambria" w:ascii="Cambria" w:hAnsi="Cambria"/>
          <w:sz w:val="22"/>
          <w:szCs w:val="22"/>
        </w:rPr>
        <w:t xml:space="preserve"> - w pierwszym półroczu nie umorzono zaległości w w/w opłacie, natomiast rozłożono na raty zaległości w opłacie w kwocie 2.164,00 zł oraz odsetki z tego tytułu w kwocie 397,00 zł. Na dzień 30 czerwca 2019 r. zaległości z tego tytułu wynoszą 69.292,39 zł.</w:t>
      </w:r>
    </w:p>
    <w:p>
      <w:pPr>
        <w:pStyle w:val="Standard"/>
        <w:spacing w:lineRule="auto" w:line="360"/>
        <w:ind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umorzenie niepodatkowych należności budżetowych - w pierwszym półroczu bieżącego roku umorzono zaległości w łącznej kwocie 4.343,14 zł z tytułu dochodów naszej gminy z funduszu alimentacyjnego.</w:t>
      </w:r>
    </w:p>
    <w:p>
      <w:pPr>
        <w:pStyle w:val="Standard"/>
        <w:spacing w:lineRule="auto" w:line="360" w:before="240" w:after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WYDATKI  </w:t>
      </w:r>
    </w:p>
    <w:p>
      <w:pPr>
        <w:pStyle w:val="Standard"/>
        <w:spacing w:lineRule="auto" w:line="360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>Pierwotny plan wydatków budżetu zmniejszony został w ciągu pierwszego półrocza do kwoty 35.437.829,03 zł,  tj. o kwotę 602.955,97 zł i wykonany został w kwocie 14.786.309,87 zł,  stanowiącej 41,72% planu, z tego: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atki bieżące planowane w kwocie 26.291.497,03 zł wykonane zostały w kwocie 12.897.277,26 zł, co stanowi 49,05% planu,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atki majątkowe planowane w kwocie 9.146.332,00 zł wykonane zostały w kwocie 1.889.032,61 zł, co stanowi 20,65% planu.</w:t>
      </w:r>
    </w:p>
    <w:p>
      <w:pPr>
        <w:pStyle w:val="Standard"/>
        <w:spacing w:lineRule="auto" w:line="36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  <w:u w:val="single"/>
        </w:rPr>
        <w:t>Załącznik nr 2 obejmuje plan i wykonanie wydatków budżetu Gminy Trzciel za I półrocze 2019r.  według klasyfikacji budżetowej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7  przedstawia plan i wykonanie wydatków z budżetu Gminy Trzciel w ramach Funduszu Sołeckiego za I półrocze 2019r..</w:t>
      </w:r>
    </w:p>
    <w:p>
      <w:pPr>
        <w:pStyle w:val="Standard"/>
        <w:numPr>
          <w:ilvl w:val="0"/>
          <w:numId w:val="23"/>
        </w:numPr>
        <w:spacing w:lineRule="auto" w:line="360"/>
        <w:ind w:left="284" w:hanging="28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onanie wydatków  bieżących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Z planowanych wydatków bieżących: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wynagrodzenia i składki od nich naliczone w kwocie 10.537.005,13 zł wydatkowano kwotę 5.108.274,97 zł, co stanowi 48,48% planu, 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dotacje na zadania bieżące w kwocie 1.167.330,00 zł wydatkowano kwotę 655.342,94 zł, co stanowi 56,14% planu,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wypłatę z tytułu poręczeń udzielonych przez Gminę, przypadającą do spłaty w bieżącym roku w kwocie 2.809,00 zł w I półroczu nie wydatkowano środków,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obsługę długu publicznego w kwocie 434.000,00 zł wydatkowano kwotę 107.583,25 zł, co stanowi 24,79% planu.</w:t>
      </w:r>
    </w:p>
    <w:p>
      <w:pPr>
        <w:pStyle w:val="Normal"/>
        <w:numPr>
          <w:ilvl w:val="0"/>
          <w:numId w:val="23"/>
        </w:numPr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ykonanie wydatków  majątkowych - </w:t>
      </w:r>
      <w:r>
        <w:rPr>
          <w:rFonts w:cs="Cambria" w:ascii="Cambria" w:hAnsi="Cambria"/>
          <w:bCs/>
          <w:sz w:val="22"/>
          <w:szCs w:val="22"/>
        </w:rPr>
        <w:t xml:space="preserve">plan 9.146.332,00 zł, wykonano 1.889.032,61 zł, tj. 20,65%, </w:t>
      </w:r>
      <w:r>
        <w:rPr>
          <w:rFonts w:cs="Tahoma" w:ascii="Cambria" w:hAnsi="Cambria"/>
          <w:bCs/>
          <w:iCs/>
          <w:sz w:val="22"/>
          <w:szCs w:val="22"/>
        </w:rPr>
        <w:t>w tym na programy finansowane z udziałem środków, o których mowa w art. 5 ust. 1 pkt. 2 i 3, plan 3.268.726,00 zł, wykonanie 34.932,00 zł.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Załącznik nr 6 przedstawia plan, wykonanie i stan realizacji wydatków majątkowych Gminy Trzciel      za I półrocze 2019r.</w:t>
      </w:r>
    </w:p>
    <w:p>
      <w:pPr>
        <w:pStyle w:val="Standard"/>
        <w:numPr>
          <w:ilvl w:val="0"/>
          <w:numId w:val="23"/>
        </w:numPr>
        <w:spacing w:lineRule="auto" w:line="360"/>
        <w:ind w:left="284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nformacja  o realizowanych remontach, ważniejsze wydatki na remonty 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filowanie gruntowych dróg gminnych, uzupełnianie nawierzchni masą asfaltową lub utwardzenie tłuczniem dróg gruntowych w miejscowościach Gminy Trzciel, z planowanej kwoty 100.000,00 zł wydatkowano kwotę 26.838,92 zł. Stopień wykonania planu remontów w I półroczu 2019r. wynika z panujących wówczas warunków na drogach gruntowych utrudniających przeprowadzenie remon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akresie administrowania zasobem lokalowym gminy na remonty budynków komunalnych oraz remonty w lokalach mieszkalnych i użytkowych wydatkowano łącznie 205.377,93 zł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y samochodów oraz remont i konserwacja sprzętu Ochotniczych Straży Pożarnych  - 6.618,97 zł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y budynków szkół, przedszkoli, sali gimnastycznych oraz sprzętu będącego w posiadaniu jednostek oświatowych na planowaną kwotę 91.390,00 zł wydatkowano 21.555,40 zł. Niewielki stopień wykonania planu remontów w I półroczu 2019r. wynika z tego, iż w jednostkach oświatowych remonty przeprowadzane są w przerwie wakacyjnej. Zatem większe wykonanie przewidywane jest w II półroczu 2019r.</w:t>
      </w:r>
    </w:p>
    <w:p>
      <w:pPr>
        <w:pStyle w:val="Standard"/>
        <w:numPr>
          <w:ilvl w:val="0"/>
          <w:numId w:val="23"/>
        </w:numPr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ealizacja  planu i wykonania zadań zleconych z zakresu administracji rządowej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Na planowaną kwotę 7.264.154,03 zł dotacji na zadania zlecone z zakresu administracji rządowej wpłynęło do budżetu gminy 3.819.068,65 zł, co stanowi 52,57% planu, zaś wydatkowana została w kwocie 3.771.171,80 zł, co stanowi 51,91% planu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tacja przeznaczona na zwrot części podatku akcyzowego zawartego w cenie oleju  napędowego wykorzystywanego do produkcji rolnej wpłynęła w całości tj. w kwocie 218.688,70 zł i została wydatkowana w całości zgodnie z jej przeznaczeni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Na zadania z zakresu pomocy społecznej wpłynęły dotacje w kwocie 219.619,33 zł,  co stanowi 42,85% planu dochodów, natomiast wydatkowana została w kwocie 186.046,26 zł, co stanowi 36,30% planu wydatków.  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zadania w zakresie rodziny wpłynęły dotacje w kwocie 3.320.027,00 zł,  co stanowi 51,33% planu dochodów, natomiast wydatkowana została w kwocie 3.306.888,68 zł, co stanowi 51,12% planu wydatków.  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Urząd Wojewódzki przekazuje również dotację na zadania w zakresie Urzędu Stanu Cywilnego, dowodów osobistych, ewidencji ludności, wojskowości, obrony cywilnej oraz działalności gospodarczej. Katalog zadań, mediana czasu realizacji jednej sprawy oraz stawka za roboczogodzinę są odgórnie narzucone i jednakowe w całym kraju, co oznacza że jednostka otrzymuje środki za faktycznie zrealizowane zadania. W związku z tym ilość czynności wykonywana w gminie determinuje wysokość przydzielonej dotacji. Przyznana na I półrocze dotacja na te zadania wpłynęła w kwocie 40.868,00 zł, co stanowi 93,46% planu dochodów, z tego wydatkowano w I półroczu kwotę 39.824,57 zł, co stanowi 91,07% planu wydatków.  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aktualizację i prowadzenie stałego rejestru wyborców na planowaną dotację w kwocie 1.327,00 zł wpłynęła dotacja w kwocie 667,00 zł, co stanowi 50,26% planu dochodów, natomiast wydatkowana została w kwocie 524,97 zł, co stanowi 39,56% planu wydatków. 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rFonts w:cs="Cambria" w:ascii="Cambria" w:hAnsi="Cambria"/>
          <w:sz w:val="22"/>
          <w:szCs w:val="22"/>
        </w:rPr>
        <w:t>Na przeprowadzenie wyborów do Parlamentu Europejskiego z planowanej dotacji w kwocie 19.439,00 zł, która pierwotnie wpłynęła w całości, wydatkowana została kwota 19.080,62 zł, co stanowi 98,16% planu wydatków. Niewykorzystana dotacja w kwocie 358,38 zł została zwrócona do Krajowego Biura Wyborczego.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acja na dostarczenie do archiwum dokumentów z wyborów przeprowadzonych w 2018r., tj.  Rady Miejskiej i Burmistrza, wpłynęła w kwocie 118,00 zł  i została wydatkowana w całości zgodnie z jej przeznaczeni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Plan i wykonanie dochodów i wydatków związanych z realizacją zadań z zakresu administracji rządowej i innych zadań zleconych Gminie Trzciel za I półrocze 2019r. przedstawia załącznik nr 3.</w:t>
      </w:r>
    </w:p>
    <w:p>
      <w:pPr>
        <w:pStyle w:val="Standard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  Dotacje udzielone z budżetu gminy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W pierwszym półroczu plan dotacji z budżetu gminy był zwiększony w sumie o kwotę 43.330,00 zł i został ostatecznie ustalony w kwocie 1.579.330,00 zł. Do 30 czerwca br. na podstawie zawartych umów przekazano łącznie 755.342,94 zł, co stanowi 47,83 % planu.</w:t>
      </w:r>
    </w:p>
    <w:p>
      <w:pPr>
        <w:pStyle w:val="Standard"/>
        <w:numPr>
          <w:ilvl w:val="0"/>
          <w:numId w:val="26"/>
        </w:numPr>
        <w:spacing w:lineRule="auto" w:line="360"/>
        <w:ind w:left="426" w:hanging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na zadania bieżące - plan  1.167.330,00 zł, wykonanie  655.342,94 zł – 56,14% planu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acje dla jednostek sektora finansów publicznych:</w:t>
      </w:r>
    </w:p>
    <w:p>
      <w:pPr>
        <w:pStyle w:val="Standard"/>
        <w:spacing w:lineRule="auto" w:line="360"/>
        <w:ind w:left="540" w:hanging="0"/>
        <w:jc w:val="both"/>
        <w:rPr/>
      </w:pPr>
      <w:r>
        <w:rPr>
          <w:rFonts w:cs="Cambria" w:ascii="Cambria" w:hAnsi="Cambria"/>
          <w:sz w:val="22"/>
          <w:szCs w:val="22"/>
        </w:rPr>
        <w:t>- podmiotowe dla instytucji kultury:</w:t>
      </w:r>
    </w:p>
    <w:p>
      <w:pPr>
        <w:pStyle w:val="Standard"/>
        <w:numPr>
          <w:ilvl w:val="0"/>
          <w:numId w:val="18"/>
        </w:numPr>
        <w:spacing w:lineRule="auto" w:line="360"/>
        <w:ind w:left="1134" w:hanging="283"/>
        <w:jc w:val="both"/>
        <w:rPr/>
      </w:pPr>
      <w:r>
        <w:rPr>
          <w:rFonts w:cs="Cambria" w:ascii="Cambria" w:hAnsi="Cambria"/>
          <w:sz w:val="22"/>
          <w:szCs w:val="22"/>
        </w:rPr>
        <w:t>Centrum Kultury w Trzcielu, plan 586.900,00 zł wykonany 338.400,00 zł, tj. 57,66% planu. Wykonanie planu powyżej 50% wynika z ustalonego kalendarza imprez. W miesiącu lutym odbyło się  Święto Tańca, w maju Artystyczna Trzcielska Majówka, a w tym m.in. warsztaty taneczne, a w miesiącu czerwcu odbyły się Festiwal twórczości artystyczno – kulturalnej w Trzcielu oraz Festiwal Szparagowe Żniwa. Pozostała kwota dotacji w drugim półroczu, przeznaczona będzie na bieżącą działalność instytucji,</w:t>
      </w:r>
    </w:p>
    <w:p>
      <w:pPr>
        <w:pStyle w:val="Standard"/>
        <w:numPr>
          <w:ilvl w:val="0"/>
          <w:numId w:val="18"/>
        </w:numPr>
        <w:spacing w:lineRule="auto" w:line="360"/>
        <w:ind w:left="113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iblioteka Publiczna Miasta i Gminy w Trzcielu, plan dotacji w kwocie 370.000,00 zł,  wykonany w kwocie 187.550,00 zł, co stanowi 50,69%, dotacja przekazywana jest na bieżące funkcjonowanie instytucji.</w:t>
      </w:r>
    </w:p>
    <w:p>
      <w:pPr>
        <w:pStyle w:val="Standard"/>
        <w:spacing w:lineRule="auto" w:line="360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celowe dla pozostałych jednostek samorządu terytorialnego - w ramach pomocy finansowej na dofinansowanie zadań bieżących nie przekazano w I półroczu żadnych dotacji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rFonts w:cs="Cambria" w:ascii="Cambria" w:hAnsi="Cambria"/>
          <w:sz w:val="22"/>
          <w:szCs w:val="22"/>
        </w:rPr>
        <w:t>Dotacje dla jednostek spoza sektora finansów publicznych:</w:t>
      </w:r>
    </w:p>
    <w:p>
      <w:pPr>
        <w:pStyle w:val="Standard"/>
        <w:tabs>
          <w:tab w:val="left" w:pos="709" w:leader="none"/>
        </w:tabs>
        <w:spacing w:lineRule="auto" w:line="360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realizację zadań w zakresie ochotniczych straży pożarnych na dofinansowanie zakupów umundurowania, sprzętu oraz remontów z planowanych w łącznej kwocie 12.430,00 zł w I półroczu przekazano dotacje na łączną kwotę 7.230,00 zł,</w:t>
      </w:r>
    </w:p>
    <w:p>
      <w:pPr>
        <w:pStyle w:val="Standard"/>
        <w:tabs>
          <w:tab w:val="left" w:pos="709" w:leader="none"/>
        </w:tabs>
        <w:spacing w:lineRule="auto" w:line="360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 </w:t>
      </w:r>
      <w:r>
        <w:rPr>
          <w:rFonts w:cs="Tahoma" w:ascii="Cambria" w:hAnsi="Cambria"/>
          <w:iCs/>
          <w:sz w:val="21"/>
          <w:szCs w:val="21"/>
        </w:rPr>
        <w:t xml:space="preserve">na zadania w zakresie innych form wychowania przedszkolnego dla punktu przedszkolnego w Lutolu Suchym z planu w kwocie 40.000,00 zł, przekazano kwotę 14.062,94 zł,                  </w:t>
      </w:r>
    </w:p>
    <w:p>
      <w:pPr>
        <w:pStyle w:val="Standard"/>
        <w:tabs>
          <w:tab w:val="left" w:pos="709" w:leader="none"/>
        </w:tabs>
        <w:spacing w:lineRule="auto" w:line="360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realizację zadań w zakresie profilaktyki przeciwdziałania alkoholizmowi i narkomanii z planowanych w łącznej kwocie 16.000,00 zł, przekazano na podstawie zawartych umów łącznie kwotę 11.100,00 zł. Z tego w I półroczu otrzymali: Gminny Szkolny Związek Sportowy kwotę 6.000,00 zł, Stowarzyszenie Panowice „Nasze Miejsce” kwotę 2.700,00 zł, oraz Parafialny Zespół Caritas parafii p.w. św. Wojciecha Męczennika w Trzcielu kwotę 2.400,00 zł,</w:t>
      </w:r>
    </w:p>
    <w:p>
      <w:pPr>
        <w:pStyle w:val="Standard"/>
        <w:tabs>
          <w:tab w:val="left" w:pos="709" w:leader="none"/>
        </w:tabs>
        <w:spacing w:lineRule="auto" w:line="360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realizację zadań w zakresie kultury fizycznej i sportu zawarto umowy na łączną kwotę 112.000,00 zł, z czego w I półroczu przekazano kwotę 87.000,00 zł, w tym z: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Miejsko-Gminnym Ludowym Klubem Sportowym „Orlęta” w Trzcielu na kwotę 42.000,00 zł, przekazano 32.000,00 zł,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Klubem Sportowym „Chrobry” w Brójcach na  kwotę 21.000,00 zł, przekazano 14.000,00 zł,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Gminnym Szkolnym Związkiem Sportowym w Trzcielu na  kwotę  8.000,00 zł, przekazano 8.000,00 zł,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Uczniowskim Klubem Sportowym „Obra” w Trzcielu na kwotę 5.000,00 zł, przekazano 5.000,00 zł,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Miejsko-Gminnym Klubem Sportowym „Obra” w Trzcielu na kwotę 21.000,00 zł, przekazano 13.000,00 zł,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adowskim Towarzystwem Jeździeckim na  kwotę  5.000,00 zł,  przekazano 5.000,00 zł,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Stowarzyszeniem Panowice „Nasze Miejsce” na  kwotę  5.000,00 zł,  przekazano 5.000,00 zł,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Trzcielskim Stowarzyszeniem Wędkarskim  na  kwotę  1.000,00 zł,  przekazano 1.000,00 zł,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warzyszeniem Trzcielscy Seniorzy na kwotę 1.000,00 zł, przekazano 1.000,00 zł,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warzyszeniem „Chociszewo – Wspólna Przyszłość” na  kwotę  2.000,00 zł,  przekazano 2.000,00 zł,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skim Związkiem Wędkarskim Okręg Gorzów Wlkp. Koło PZW w Trzcielu na kwotę 1.000,00 zł, przekazano 1.000,00 zł,</w:t>
      </w:r>
    </w:p>
    <w:p>
      <w:pPr>
        <w:pStyle w:val="Standard"/>
        <w:spacing w:lineRule="auto" w:line="360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 na  realizację  zadań  w  zakresie  kultury  i  ochrony  dziedzictwa  narodowego zawarto umowę z    Fundacją RAMONA i przekazano całą dotację w kwocie 6.000,00 zł, natomiast na planowaną dotację na ochronę zabytków w kwocie 20.000,00 zł w I półroczu nie została zawarta jeszcze umowa,</w:t>
      </w:r>
    </w:p>
    <w:p>
      <w:pPr>
        <w:pStyle w:val="Standard"/>
        <w:spacing w:lineRule="auto" w:line="360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realizację zadań w zakresie polityki społecznej zawarto umowy na łączną kwotę 4.000,00 zł, z czego w I półroczu przekazano kwotę 4.000,00 zł, w tym z: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Stowarzyszeniem „Chociszewo – Wspólna Przyszłość” na kwotę 3.000,00 zł, przekazano 3.000,00 zł,</w:t>
      </w:r>
    </w:p>
    <w:p>
      <w:pPr>
        <w:pStyle w:val="Standard"/>
        <w:numPr>
          <w:ilvl w:val="0"/>
          <w:numId w:val="21"/>
        </w:numPr>
        <w:spacing w:lineRule="auto" w:line="36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łem Gospodyń Wiejskich w Brójcach na kwotę 1.000,00 zł, przekazano 1.000,00 zł.</w:t>
      </w:r>
    </w:p>
    <w:p>
      <w:pPr>
        <w:pStyle w:val="Standard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na zadania majątkowe - plan 412.000,00 zł, wykonanie 100.000,00 zł – 24,27% planu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lanowane dotacje w ramach pomocy finansowej dla Powiatu Międzyrzeckiego, w tym: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300.000,00 zł z przeznaczeniem na pokrycie przez Gminę 10 % kosztów dokumentacji projektowej na zadaniu „Budowa obwodnicy miasta Trzciel w ciągu drogi powiatowej nr 1339F łączącej węzeł Trzciel na budowanej autostradzie A-2 z drogą krajową nr 92”- przewidywane wykonanie w II półroczu 2019r.,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- 12.000,00 zł z przeznaczeniem na pokrycie części kosztów związanych z „Przebudową i budową chodników na drogach powiatowych w miejscowości Trzciel” –zadanie prawdopodobnie nie zostanie zrealizowane w 2019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100.000,00 zł z przeznaczeniem na dofinansowanie modernizacji bloku operacyjnego z przeznaczeniem dla Szpitala Międzyrzeckiego – wykonanie w I półroczu 2019r. w kwocie 100.000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4 przedstawia zestawienie planowanych i wykonanych dotacji z budżetu Gminy Trzciel za I półrocze 2019r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  <w:u w:val="single"/>
        </w:rPr>
      </w:pPr>
      <w:r>
        <w:rPr>
          <w:rFonts w:cs="Cambria" w:ascii="Cambria" w:hAnsi="Cambria"/>
          <w:color w:val="FF0000"/>
          <w:sz w:val="22"/>
          <w:szCs w:val="22"/>
          <w:u w:val="single"/>
        </w:rPr>
      </w:r>
    </w:p>
    <w:p>
      <w:pPr>
        <w:pStyle w:val="Standard"/>
        <w:spacing w:lineRule="auto" w:line="360" w:before="0" w:after="240"/>
        <w:jc w:val="both"/>
        <w:rPr>
          <w:rFonts w:ascii="Cambria" w:hAnsi="Cambria" w:cs="Cambria"/>
          <w:b/>
          <w:b/>
          <w:bCs/>
          <w:color w:val="FF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FF0000"/>
          <w:sz w:val="28"/>
          <w:szCs w:val="28"/>
          <w:u w:val="single"/>
        </w:rPr>
      </w:r>
    </w:p>
    <w:p>
      <w:pPr>
        <w:pStyle w:val="Standard"/>
        <w:spacing w:lineRule="auto" w:line="360" w:before="0" w:after="240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WYKONANIE WYDATKÓW NIEWYGASAJĄCYCH Z 2018 R.</w:t>
      </w:r>
    </w:p>
    <w:p>
      <w:pPr>
        <w:pStyle w:val="Standard"/>
        <w:spacing w:lineRule="auto" w:line="360"/>
        <w:ind w:left="-142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</w:t>
      </w:r>
      <w:r>
        <w:rPr>
          <w:rFonts w:cs="Cambria" w:ascii="Cambria" w:hAnsi="Cambria"/>
          <w:bCs/>
          <w:sz w:val="22"/>
          <w:szCs w:val="22"/>
        </w:rPr>
        <w:t>Plan wydatków niewygasających ustalony został w łącznej kwocie 210.650,38 zł, do dnia 30 czerwca br.  wydatkowane zostały w kwocie 76.198,38 zł,  z tego na:</w:t>
      </w:r>
    </w:p>
    <w:p>
      <w:pPr>
        <w:pStyle w:val="Standard"/>
        <w:numPr>
          <w:ilvl w:val="0"/>
          <w:numId w:val="20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Budowa sieci kanalizacji sanitarnej w Jasieńcu - plan 13.530,00 zł, wykonanie 0,00 zł,</w:t>
      </w:r>
    </w:p>
    <w:p>
      <w:pPr>
        <w:pStyle w:val="Standard"/>
        <w:numPr>
          <w:ilvl w:val="0"/>
          <w:numId w:val="20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Budowa sieci wodociągowej w miejscowości Lutol Mokry - plan 47.908,38 zł, wykonanie 47.908,38 zł,</w:t>
      </w:r>
    </w:p>
    <w:p>
      <w:pPr>
        <w:pStyle w:val="Standard"/>
        <w:numPr>
          <w:ilvl w:val="0"/>
          <w:numId w:val="20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Budowa sieci kanalizacji sanitarnej w miejscowościach: Stary Dwór, Łagowiec, Lutol Suchy i Chociszewo - plan 50.922,00 zł, wykonanie 0,00 zł,</w:t>
      </w:r>
    </w:p>
    <w:p>
      <w:pPr>
        <w:pStyle w:val="Standard"/>
        <w:numPr>
          <w:ilvl w:val="0"/>
          <w:numId w:val="20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konanie dokumentacji projektowej dla odtworzenia przejazdu drogowo- kolejowego kat. D w miejscowości Lutol Suchy - plan 28.290,00 zł, wykonanie 28.290,00 zł.</w:t>
      </w:r>
    </w:p>
    <w:p>
      <w:pPr>
        <w:pStyle w:val="Standard"/>
        <w:numPr>
          <w:ilvl w:val="0"/>
          <w:numId w:val="20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Budowa promenady wzdłuż rzeki Obry oraz urządzeń małej architektury turystyczno- rekreacyjnej na plaży miejskiej w Trzcielu - plan 70.000,00 zł, wykonanie 0,00 zł,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Środki niewydatkowane w łącznej kwocie 134.452,00 zł, w całości zostały przekazane w  miesiącu lipcu na dochody budżetu 2019 roku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Cs/>
          <w:color w:val="FF0000"/>
          <w:sz w:val="22"/>
          <w:szCs w:val="22"/>
          <w:u w:val="single"/>
        </w:rPr>
      </w:r>
    </w:p>
    <w:p>
      <w:pPr>
        <w:pStyle w:val="Standard"/>
        <w:spacing w:lineRule="auto" w:line="360" w:before="0" w:after="24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RACHUNEK DOCHODÓW WŁASNYCH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espół Edukacyjny w Trzcielu jako jednostka budżetowa prowadząca działalność określoną w ustawie z 7 września 1991 r. o systemie oświaty, gromadzi  dochody pochodzące ze źródeł określonych przez organ stanowiący jednostki samorządu terytorialnego zgodnie z art. 223 ust. 1 ustawy o finansach publicznych na wydzielonym rachunku bankowym.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 xml:space="preserve">Źródłami tych dochodów mogą być wpłaty za wyżywienie pokrywające koszty produktów zużytych do przygotowania posiłków, wpłaty ze spadków, zapisów i darowizn w postaci pieniężnej na rzecz Zespołu Edukacyjnego w Trzcielu oraz odsetki od środków na rachunku bankowym. 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>Uzyskane dochody  przeznacza się na pokrycie wydatków bieżących jednostki, tj. na zakup artykułów żywnościowych niezbędnych do przygotowania posiłków w stołówce szkolnej, inne wydatki bieżące związane z realizacją zadań statutowych jednostki oraz cele wskazane przez darczyńcę. Przy czym wydatki z wydzielonego rachunku bankowego mogą być dokonywane do wysokości kwot zgromadzonych dochodów, w ramach planu finansowego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8 przedstawia Plan i wykonanie dochodów rachunku dochodów własnych i wydatków nimi finansowanych za I półrocze 2019r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RZYCHODY I ROZCHODY BUDŻETU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W budżecie Gminy Trzciel zostały zaplanowane przychody w kwocie 7.232.182,00 zł i na dzień 30 czerwca zrealizowane zostały w kwocie 5.346.951,62 zł,  z tego: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pożyczek na finansowanie zadań realizowanych z udziałem środków pochodzących z budżetu Unii Europejskiej w kwocie 82.718,00 zł, planowane wykonanie w drugim półroczu 2019r.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pochodzące z wolnych środków, o których mowa w art. 217 ust. 2 pkt 6 ustawy w kwocie 1.171.951,00 zł, wykonane zostały w kwocie 1.171.951,62 zł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emisji papierów wartościowych w kwocie 4.150.000,00 zł w pierwszym półroczu zrealizowano w kwocie 4.150.000,00 zł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spłat pożyczek udzielonych z budżetu gminy w kwocie 71.000,00 zł w pierwszym półroczu zrealizowano w kwocie 25.000,00 zł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tytułu zaciągniętych kredytów na rynku krajowych w kwocie 1.756.513,00 zł, przewidywane wykonanie w drugim półroczu 2019r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Na bieżący rok zaplanowano rozchody budżetu w kwocie 1.133.694,00 zł, wykonano do 30 czerwca w kwocie 540.988,00 zł,  z przeznaczeniem na: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ą spłatę pożyczek na finansowanie zadań realizowanych z udziałem środków pochodzących z budżetu Unii Europejskiej w kwocie 82.718,00 zł, przewidywane wykonanie w drugim półroczu 2019r.,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lanowaną spłatę krajowych pożyczek i kredytów w kwocie 979.976,00 zł, w pierwszym półroczu spłacono w kwocie 489.988,00 zł, 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ą pożyczkę dla Centrum Kultury w Trzcielu w kwocie 71.000,00 zł, w pierwszym półroczu została przekazana w kwocie 51.000,00 zł. Pozostała kwota nie zostanie wykorzystana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Przychody i rozchody budżetu Gminy Trzciel za I półrocze 2019r. przedstawia załącznik  nr  5.</w:t>
      </w:r>
    </w:p>
    <w:p>
      <w:pPr>
        <w:pStyle w:val="Standard"/>
        <w:spacing w:lineRule="auto" w:line="360" w:before="240" w:after="240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ZADANIA FINANSOWANE Z BUDŻETU UNII EUROPEJSKIEJ 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 xml:space="preserve">W 2019r. w budżecie gminy na projekty finansowane ze środków budżetu Unii Europejskiej zaplanowano łączną kwotę 3.269.926,00 zł, wydatkowano w I półroczu 2019r. kwotę 34.932,00 zł.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 ramach wydatków zaplanowano następujące zadania: 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color w:val="FF0000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Cs/>
          <w:sz w:val="22"/>
          <w:szCs w:val="22"/>
        </w:rPr>
        <w:t xml:space="preserve">„Zagospodarowanie terenu plaży w miejscowości Świdwowiec poprzez budowę pomostu i obiektów małej architektury” </w:t>
      </w:r>
      <w:r>
        <w:rPr>
          <w:rFonts w:cs="Arial" w:ascii="Cambria" w:hAnsi="Cambria"/>
          <w:iCs/>
          <w:sz w:val="22"/>
          <w:szCs w:val="22"/>
        </w:rPr>
        <w:t xml:space="preserve">w ramach działania „Wsparcie dla rozwoju lokalnego w ramach inicjatywy LEADER” </w:t>
      </w:r>
      <w:r>
        <w:rPr>
          <w:rFonts w:cs="Arial" w:ascii="Cambria" w:hAnsi="Cambria"/>
          <w:bCs/>
          <w:sz w:val="22"/>
          <w:szCs w:val="22"/>
        </w:rPr>
        <w:t xml:space="preserve">objętego Programem w zakresie „Rozwój ogólnodostępnej i niekomercyjnej infrastruktury turystycznej lub rekreacyjnej lub kulturalnej, w ramach  Programu  Rozwoju Obszarów Wiejskich 2014-2020. 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datki zaplanowano w łącznej kwocie 222.924,00 zł, w tym dofinansowanie stanowi kwotę 82.718,00 zł.  </w:t>
      </w:r>
      <w:r>
        <w:rPr>
          <w:rFonts w:cs="Arial" w:ascii="Cambria" w:hAnsi="Cambria"/>
          <w:bCs/>
          <w:sz w:val="22"/>
          <w:szCs w:val="22"/>
        </w:rPr>
        <w:t>Z</w:t>
      </w:r>
      <w:r>
        <w:rPr>
          <w:rFonts w:cs="Cambria" w:ascii="Cambria" w:hAnsi="Cambria"/>
          <w:bCs/>
          <w:sz w:val="22"/>
          <w:szCs w:val="22"/>
        </w:rPr>
        <w:t>adanie zostanie zrealizowane w II półroczu 2019r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Standard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- „Zakup średniego samochodu ratowniczo-gaśniczego” dla jednostki Ochotniczej Straży Pożarnej w Trzcielu </w:t>
      </w:r>
      <w:r>
        <w:rPr>
          <w:rFonts w:cs="Arial" w:ascii="Cambria" w:hAnsi="Cambria"/>
          <w:iCs/>
          <w:sz w:val="22"/>
          <w:szCs w:val="22"/>
        </w:rPr>
        <w:t xml:space="preserve">w ramach realizacji projektu „Tworzenie systemu ratownictwa i ochrony przed pożarami, powodziami i innymi zagrożeniami poprzez doposażenie OSP w samochody ratowniczo -gaśnicze i specjalistyczny sprzęt ratowniczy-etap II w ramach Działania 4.1 Przeciwdziałanie katastrofom naturalnym i ich skutkom </w:t>
      </w:r>
      <w:r>
        <w:rPr>
          <w:rFonts w:cs="Cambria" w:ascii="Cambria" w:hAnsi="Cambria"/>
          <w:sz w:val="22"/>
          <w:szCs w:val="22"/>
        </w:rPr>
        <w:t xml:space="preserve">Regionalnego Programu Operacyjnego – </w:t>
      </w:r>
      <w:r>
        <w:rPr>
          <w:rFonts w:cs="Arial" w:ascii="Cambria" w:hAnsi="Cambria"/>
          <w:iCs/>
          <w:sz w:val="22"/>
          <w:szCs w:val="22"/>
        </w:rPr>
        <w:t xml:space="preserve">Lubuskie 2020, realizowanego przez Oddział Wojewódzki Związku Ochotniczych Straży Pożarnych RP Województwa Lubuskiego w Zielonej Górze. </w:t>
      </w:r>
      <w:r>
        <w:rPr>
          <w:rFonts w:cs="Cambria" w:ascii="Cambria" w:hAnsi="Cambria"/>
          <w:sz w:val="22"/>
          <w:szCs w:val="22"/>
        </w:rPr>
        <w:t xml:space="preserve">Wydatki zaplanowano w łącznej kwocie 801.200,00 zł, w tym wydatki bieżące w kwocie 1.200,00 zł oraz wydatki majątkowe w kwocie 800.000,00 zł. Planowane dofinansowanie stanowi kwotę 650.000,00 zł. </w:t>
      </w:r>
      <w:r>
        <w:rPr>
          <w:rFonts w:cs="Arial" w:ascii="Cambria" w:hAnsi="Cambria"/>
          <w:bCs/>
          <w:sz w:val="22"/>
          <w:szCs w:val="22"/>
        </w:rPr>
        <w:t>Z</w:t>
      </w:r>
      <w:r>
        <w:rPr>
          <w:rFonts w:cs="Cambria" w:ascii="Cambria" w:hAnsi="Cambria"/>
          <w:bCs/>
          <w:sz w:val="22"/>
          <w:szCs w:val="22"/>
        </w:rPr>
        <w:t>adanie zostanie zrealizowane w II półroczu 2019r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„Termomodernizacja budynku Szkoły Podstawowej, Gimnazjum, Przedszkola i łącznika - Zespół Edukacyjny w Trzcielu, działka nr 58/2 obręb I” – zadanie planowane jest do realizacji w latach 2019-2020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Łączne zaplanowano wydatków w kwocie 4.391.315,00 zł, w tym dofinansowanie stanowi kwotę 2.538.255,24 zł z Europejskiego Funduszu Rozwoju Regionalnego w ramach Regionalnego Programu Operacyjnego – Lubuskie 2020 Działanie 3.2 Efektywność energetyczna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a 2019r. zaplanowano część wydatków w łącznej kwocie 2.245.802,00 zł, w tym dofinansowanie stanowi kwotę 1.378.912,00 zł. Realizacja zadania rozpoczęła się w I półroczu 2019r. i wydatkowano kwotę 34.932,00 zł.</w:t>
      </w:r>
    </w:p>
    <w:p>
      <w:pPr>
        <w:pStyle w:val="Standard"/>
        <w:spacing w:lineRule="auto" w:line="360" w:before="240" w:after="240"/>
        <w:jc w:val="both"/>
        <w:rPr/>
      </w:pPr>
      <w:r>
        <w:rPr>
          <w:rFonts w:cs="Cambria" w:ascii="Cambria" w:hAnsi="Cambria"/>
          <w:b/>
          <w:sz w:val="28"/>
          <w:szCs w:val="28"/>
        </w:rPr>
        <w:t>ZOBOWIĄZANIA I NALEŻNOŚCI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Na dzień 30 czerwca 2019 roku stan zobowiązań Gminy wynosił 11.504.943,00 zł, które stanowią: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życzki zaciągnięte w Wojewódzkim Funduszu Ochrony Środowiska i Gospodarki Wodnej       na współfinansowanie projektów finansowanych z budżetu Unii Europejskiej w kwocie   677.411,00 zł,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redyty zaciągnięte w pozostałych bankach w kwocie 3.227.532,00 zł, w tym na współfinansowanie działań finansowanych z budżetu Unii Europejskiej w kwocie 402.735,82 zł,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emitowane papiery wartościowe (obligacje) w banku w kwocie 7.600.000,00 zł, w tym na współfinansowanie działań finansowanych z budżetu Unii Europejskiej w kwocie 1.079.435,00 zł oraz na wyprzedzające finansowanie działań finansowanych z budżetu Unii Europejskiej w kwocie 1.378.911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nadto Gmina posiada zobowiązania niewymagalne z tytułu udzielonych poręczeń kredytowych,  które na dzień 30 czerwca br.  wynoszą 8.577,24 zł.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płaty zobowiązań kredytowych i pożyczkowych dokonywane są terminowo. 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</w:rPr>
        <w:t>Na dzień 30 czerwca 2019r. Gmina nie posiada również zobowiązań wymagalnych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Na dzień 30 czerwca br. stan należności na rzecz Gminy wynosił 8.797.772,14 zł, w tym: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udzielone pożyczki w kwocie 151.893,17 zł,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gotówka w kasie i na rachunkach bankowych w kwocie 4.733.373,56 zł,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ależności wymagalne w kwocie 1.654.490,70 zł,  z następujących tytułów: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zierżawy oraz opłat za wieczyste użytkowanie w kwocie 93.199,40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podatków i opłat w kwocie 568.832,08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ochodów realizowanych przez Ośrodek Pomocy Społecznej w Trzcielu w kwocie 984.184,63 zł. Są to należne gminie zwroty wypłaconych zaliczek alimentacyjnych oraz świadczeń z Funduszu Alimentacyjnego przez dłużników alimentacyjnych krajowych w  kwocie 913.976,63 zł i zagranicznych w kwocie 70.208,00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ozostałe w łącznej kwocie 8.274,59 zł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łe należności w kwocie 2.258.014,71 zł, w tym:</w:t>
      </w:r>
    </w:p>
    <w:p>
      <w:pPr>
        <w:pStyle w:val="Standard"/>
        <w:numPr>
          <w:ilvl w:val="0"/>
          <w:numId w:val="2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zierżawy w kwocie 2.460,02 zł,</w:t>
      </w:r>
    </w:p>
    <w:p>
      <w:pPr>
        <w:pStyle w:val="Standard"/>
        <w:numPr>
          <w:ilvl w:val="0"/>
          <w:numId w:val="2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opłat cmentarnych w kwocie 245,50 zł,</w:t>
      </w:r>
    </w:p>
    <w:p>
      <w:pPr>
        <w:pStyle w:val="Standard"/>
        <w:numPr>
          <w:ilvl w:val="0"/>
          <w:numId w:val="2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 tytułu podatków i opłat w kwocie 2.248.068,51 zł,</w:t>
      </w:r>
    </w:p>
    <w:p>
      <w:pPr>
        <w:pStyle w:val="Standard"/>
        <w:numPr>
          <w:ilvl w:val="0"/>
          <w:numId w:val="2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łe w łącznej kwocie 7.240,68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 w:before="0" w:after="24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WYNIK FINANSOWY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</w:t>
      </w:r>
      <w:r>
        <w:rPr>
          <w:rFonts w:cs="Cambria" w:ascii="Cambria" w:hAnsi="Cambria"/>
          <w:sz w:val="22"/>
          <w:szCs w:val="22"/>
        </w:rPr>
        <w:t>Pierwsze półrocze zakończyło się nadwyżką budżetową w kwocie 150.485,08 zł, na planowany deficyt w wysokości 6.098.488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 niniejszej Informacji załączam: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  - Plan i wykonanie dochodów budżetu Gminy Trzciel za I półrocze 2019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2  - Plan i wykonanie wydatków budżetu Gminy Trzciel za I półrocze 2019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3 – Plan i wykonanie dochodów i wydatków związanych z realizacją zadań z zakresu administracji rządowej i innych zadań zleconych Gminie Trzciel za I półrocze 2019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4 - Zestawienie planowanych i wykonanych dotacji z budżetu Gminy Trzciel za I półrocze 2019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5 - Przychody i rozchody budżetu Gminy Trzciel za I półrocze 2019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- Plan, wykonanie i stan realizacji wydatków majątkowych Gminy Trzciel za I półrocze 2019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7 - Plan i wykonanie wydatków z budżetu Gminy Trzciel w ramach Funduszu Sołeckiego za I półrocze 2019r.,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ałącznik nr 8 - Plan i wykonanie dochodów rachunku dochodów własnych i wydatków nimi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finansowanych za I półrocze 2019r.</w:t>
      </w:r>
    </w:p>
    <w:sectPr>
      <w:footerReference w:type="default" r:id="rId2"/>
      <w:type w:val="nextPage"/>
      <w:pgSz w:w="11906" w:h="16838"/>
      <w:pgMar w:left="1276" w:right="851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735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b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212" w:hanging="360"/>
      </w:pPr>
      <w:rPr>
        <w:b/>
        <w:color w:val="000000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cs="Times New Roman"/>
        <w:color w:val="000000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cs="Times New Roman"/>
      <w:b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720" w:leader="none"/>
      </w:tabs>
      <w:spacing w:lineRule="auto" w:line="360"/>
      <w:ind w:left="720" w:hanging="18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spacing w:lineRule="auto" w:line="360"/>
      <w:ind w:firstLine="180"/>
    </w:pPr>
    <w:rPr/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kstpodstawowy3">
    <w:name w:val="Tekst podstawowy 3"/>
    <w:basedOn w:val="Normal"/>
    <w:qFormat/>
    <w:pPr>
      <w:autoSpaceDE w:val="false"/>
      <w:spacing w:lineRule="auto" w:line="480"/>
    </w:pPr>
    <w:rPr>
      <w:rFonts w:ascii="Arial" w:hAnsi="Arial" w:cs="Arial"/>
      <w:sz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ahoma" w:hAnsi="Tahoma" w:eastAsia="Arial Unicode MS" w:cs="Tahoma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53:00Z</dcterms:created>
  <dc:creator>..</dc:creator>
  <dc:description/>
  <cp:keywords/>
  <dc:language>en-US</dc:language>
  <cp:lastModifiedBy>Renata Kopec</cp:lastModifiedBy>
  <cp:lastPrinted>2015-08-31T14:51:00Z</cp:lastPrinted>
  <dcterms:modified xsi:type="dcterms:W3CDTF">2019-08-29T09:33:00Z</dcterms:modified>
  <cp:revision>518</cp:revision>
  <dc:subject/>
  <dc:title>B u r m i s t r z M i a s t a i G m i n y</dc:title>
</cp:coreProperties>
</file>