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>Trzciel dnia 19 lipca 2013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Znak sprawy: GI.271.05.2013.R.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WYJAŚNIENIA DO SPECYFIKACJI ISTOTNYCH WARUNKÓW ZAMÓWIENIA PUBLICZNE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godnie z art. 38 ust. 1 oraz ust. 2 ustawy z dnia 29 stycznia 2004r. PRAWO ZAMÓWIEŃ </w:t>
      </w:r>
      <w:r>
        <w:rPr>
          <w:sz w:val="24"/>
          <w:szCs w:val="24"/>
        </w:rPr>
        <w:t>PUBLICZNYCH /Dz. U. z 2010r. Nr 113 poz. 759 z późn. zmian./ zamawiający informuje, że w</w:t>
      </w:r>
      <w:r>
        <w:rPr>
          <w:sz w:val="24"/>
        </w:rPr>
        <w:t xml:space="preserve"> postępowaniu  prowadzonym w trybie przetargu nieograniczonego na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andard1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Udzielenie gminie Trzciel kredytu długoterminowego z przeznaczeniem na finansowanie planowanego w 2013 roku deficytu </w:t>
        <w:br/>
        <w:t>w wysokości 1 120 000,00 zł.”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płynęły do zamawiającego następujące pytania: 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ykaz instytucji powiązanych kapitałowo z Jednostką.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Odpowiedź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godnie z zapisami pkt 3 SIWZ </w:t>
      </w:r>
      <w:r>
        <w:rPr>
          <w:sz w:val="24"/>
          <w:szCs w:val="24"/>
        </w:rPr>
        <w:t>zamawiający nie dopuszcza możliwości sporządzania dla potrzeb wykonawców danych i informacji w postaci przetworzonej wg wzorów i wytycznych wynikających z ich indywidualnego zapotrzebowania.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az instytucji, w których Gmina korzysta z kredytów i/lub pożyczek (nazwa, data zawarcia umowy, aktualne zadłużenie ostateczny termin spłaty).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Odpowiedź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godnie z zapisami pkt 3 SIWZ </w:t>
      </w:r>
      <w:r>
        <w:rPr>
          <w:sz w:val="24"/>
          <w:szCs w:val="24"/>
        </w:rPr>
        <w:t>zamawiający nie dopuszcza możliwości sporządzania dla potrzeb wykonawców danych i informacji w postaci przetworzonej wg wzorów i wytycznych wynikających z ich indywidualnego zapotrzebowania.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kaz zobowiązań wynikających z zawartych umów o partnerstwie publiczno – prywatnym (nazwa, data zawarcia umowy, aktualne zadłużenie, miesięczne obciążenia, ostateczny termin spłaty).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Odpowiedź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godnie z zapisami pkt 3 SIWZ </w:t>
      </w:r>
      <w:r>
        <w:rPr>
          <w:sz w:val="24"/>
          <w:szCs w:val="24"/>
        </w:rPr>
        <w:t>zamawiający nie dopuszcza możliwości sporządzania dla potrzeb wykonawców danych i informacji w postaci przetworzonej wg wzorów i wytycznych wynikających z ich indywidualnego zapotrzebowania.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kaz zobowiązań wynikających z zawartych umów leasingu oraz umów z odroczonym terminem zapłaty dłuższym niż rok (nazwa, data zawarcia umowy, aktualne zadłużenie, miesięczne obciążenia, ostateczny termin spłaty).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Odpowiedź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godnie z zapisami pkt 3 SIWZ </w:t>
      </w:r>
      <w:r>
        <w:rPr>
          <w:sz w:val="24"/>
          <w:szCs w:val="24"/>
        </w:rPr>
        <w:t>zamawiający nie dopuszcza możliwości sporządzania dla potrzeb wykonawców danych i informacji w postaci przetworzonej wg wzorów i wytycznych wynikających z ich indywidualnego zapotrzebowa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kaz poręczeń udzielonych przez Jednostkę (nazwa, aktualne zadłużenie, miesięczne obciążenia, ostateczny termin spłaty).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Odpowiedź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godnie z zapisami pkt 3 SIWZ </w:t>
      </w:r>
      <w:r>
        <w:rPr>
          <w:sz w:val="24"/>
          <w:szCs w:val="24"/>
        </w:rPr>
        <w:t>zamawiający nie dopuszcza możliwości sporządzania dla potrzeb wykonawców danych i informacji w postaci przetworzonej wg wzorów i wytycznych wynikających z ich indywidualnego zapotrzebowa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 związku z zawartą w SIWZ informacją o złożeniu oświadczenia o poddaniu się egzekucji zgodnie z art. 97 Prawa bankowego prosimy o informację czy na oświadczeniu o poddaniu się egzekucji zostanie złożona kontrasygnata Skarbnika.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Odpowiedź: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ak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zy oświadczenie o poddaniu się egzekucji może obejmować 200% kwoty kredytu? Jeśli nie, to jaką wartość należy wpisać do oświadczenia?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Odpowiedź: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ie. Do oświadczenia należy wpisać 100% kwoty kredytu.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 jakim dniu miesiąca będą płatne odsetki od wykorzystanego kredytu?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Odpowiedź: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statni dzień miesią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osimy o informację czy na Państwa rachunkach w bankach ciążą zajęcia egzekucyjne. Jeżeli tak to prosimy o podanie kwoty zajęć egzekucyjnych (w tys. PLN).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Odpowiedź: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ie. 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osimy o informację czy posiadają Państwo zaległe zobowiązania w bankach. Jeżeli tak to prosimy o podanie kwoty zaległych zobowiązań w bankach (w tys. PLN).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Odpowiedź: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ie. </w:t>
      </w:r>
    </w:p>
    <w:p>
      <w:pPr>
        <w:pStyle w:val="TextBody"/>
        <w:spacing w:lineRule="auto" w:line="360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osimy o informację czy w ciągu ostatnich 18 miesięcy w JST prowadzony był program naprawczy w rozumieniu ustawy z dnia 27 sierpnia 2009r. o finansach publicznych.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Odpowiedź: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ie. 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osimy o informację czy w ciągu ostatnich 36 miesięcy były prowadzone wobec Państwa za pośrednictwem komornika sądowego działania windykacyjne zadłużenia w bankach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Odpowiedź: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ie. 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osimy o informację czy posiadają Państwo zaległe zobowiązania wobec ZUS i US ( w tys. PLN). Jeżeli tak to prosimy o podanie kwoty zaległych zobowiązań wobec ZUS i US (w tys. PLN)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Odpowiedź: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ie. </w:t>
      </w:r>
    </w:p>
    <w:p>
      <w:pPr>
        <w:pStyle w:val="TextBody"/>
        <w:spacing w:lineRule="auto" w:line="360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osimy o przedstawienie informacji o dofinansowaniach ze środków UE zadań realizowanych przez Państwa (wydatki majątkowe) w ramach budżetu roku bieżącego z podziałem na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artość zawartych umów (w tys. PLN) w tym, wartość środków przewidzianych zgodnie z tymi umowami do wypłaty w bieżącym roku budżetowym (w tys. PLN)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artość złożonych wniosków, dla których nie uzyskano jeszcze decyzji (w tys. PLN) w tym, wartość środków przewidzianych zgodnie z tymi wnioskami do wypłaty w bieżącym roku budżetowym ( w tys. PLN)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Odpowiedź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godnie z zapisami pkt 3 SIWZ </w:t>
      </w:r>
      <w:r>
        <w:rPr>
          <w:sz w:val="24"/>
          <w:szCs w:val="24"/>
        </w:rPr>
        <w:t>zamawiający nie dopuszcza możliwości sporządzania dla potrzeb wykonawców danych i informacji w postaci przetworzonej wg wzorów i wytycznych wynikających z ich indywidualnego zapotrzebowania. Dane o których jest mowa powyżej zawarte są w Wieloletniej Prognozie Finansowej oraz wykazie przedsięwzięć do Wieloletniej Prognozy Finansowej będących załącznikami nr 13 i 14 do SIWZ.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simy o informację dotyczącą następujących pozycji długu JST wg stanu planowanego na koniec bieżącego roku budżetowego: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artość zobowiązania ogółem, wg tytułów dłużnych (w tys. PLN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artość nominalna wymagalnych zobowiązań z tyt. poręczeń i gwarancji (w tys. PLN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artość nominalna niewymagalnych zobowiązań z tyt. poręczeń i gwarancji (w tys. PLN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artość kredytów i pożyczek związanych z realizacją programów i projektów finansowanych z udziałem środków, o których mowa w art. 5 ist. 1 pkt.2 UoFP z budżetu państwa (w tys. PLN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artość kredytów i pożyczek związanych z realizacją programów i projektów finansowanych z udziałem środków, o których mowa w art. 5 ist. 1 pkt.2 UoFP z innych źródeł (w tys. PLN),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Odpowiedź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godnie z zapisami pkt 3 SIWZ </w:t>
      </w:r>
      <w:r>
        <w:rPr>
          <w:sz w:val="24"/>
          <w:szCs w:val="24"/>
        </w:rPr>
        <w:t>zamawiający nie dopuszcza możliwości sporządzania dla potrzeb wykonawców danych i informacji w postaci przetworzonej wg wzorów i wytycznych wynikających z ich indywidualnego zapotrzebowania. Dane o których jest mowa powyżej zawarte są w Wieloletniej Prognozie Finansowej oraz Wykazie przedsięwzięć do Wieloletniej Prognozy Finansowej będących załącznikami nr 13 i 14 do SIWZ.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osimy o informację, czy w ciągu ostatnich 2 lat budżetowych zdarzyło się, że JST musiała zwrócić środki uzyskane z UE z powodu nie wywiązywania się z zapisów umowy dofinansowania. Jeżeli tak to prosimy o podanie kwoty środków zwróconych w ciągu pełnych ostatnich dwóch lat budżetowych (w tys. PLN).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Odpowiedź: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ie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zy możliwe jest przesunięcie terminu składania ofert do 31.07.2013r.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Odpowiedź: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mawiający nie przewiduje przesunięcia terminu składania ofert.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zy wyrażacie Państwo zgodę na zaoferowanie przez bank kredytu ze środków pochodzących z Europejskiego Banku Inwestycyjnego (EBI) w ramach programu Municipal Finanse Facility (MFF)?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Odpowiedź: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mawiający nie stawia ograniczeń odnośnie linii kredytowych zaoferowanych przez wykonawców. Wykonawcy powinni jednak przeanalizować możliwość udzielenia różnego rodzaju kredytów z uwagi na ustalone limity zobowiązań w uchwale budżetowej.</w:t>
        <w:br/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oszę o podanie szczegółów zadania inwestycyjnego finansowanego przedmiotowym kredytem (tytuł zadania, wartość ogółem, udział własny, udział UE, udział kredytu w finansowanym przedsięwzięciu).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Odpowiedź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godnie z zapisami pkt 3 SIWZ </w:t>
      </w:r>
      <w:r>
        <w:rPr>
          <w:sz w:val="24"/>
          <w:szCs w:val="24"/>
        </w:rPr>
        <w:t>zamawiający nie dopuszcza możliwości sporządzania dla potrzeb wykonawców danych i informacji w postaci przetworzonej wg wzorów i wytycznych wynikających z ich indywidualnego zapotrzebowa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zy dla przedsięwzięcia istnieje możliwość odzyskania podatku VAT? Jeśli tak, to proszę o podanie kwoty netto i brutto przedsięwzięć.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Odpowiedź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Dla przedsięwzięć istnieje możliwość odzyskania podatku VAT. Zgodnie z zapisami pkt 3 SIWZ </w:t>
      </w:r>
      <w:r>
        <w:rPr>
          <w:sz w:val="24"/>
          <w:szCs w:val="24"/>
        </w:rPr>
        <w:t>zamawiający nie dopuszcza możliwości sporządzania dla potrzeb wykonawców danych i informacji w postaci przetworzonej wg wzorów i wytycznych wynikających z ich indywidualnego zapotrzebowa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szę o podanie daty rozpoczęcia i zakończenia realizacji przedsięwzięcia.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Odpowiedź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godnie z zapisami pkt 3 SIWZ </w:t>
      </w:r>
      <w:r>
        <w:rPr>
          <w:sz w:val="24"/>
          <w:szCs w:val="24"/>
        </w:rPr>
        <w:t>zamawiający nie dopuszcza możliwości sporządzania dla potrzeb wykonawców danych i informacji w postaci przetworzonej wg wzorów i wytycznych wynikających z ich indywidualnego zapotrzebowania.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zy przedsięwzięcie wymaga sporządzenia analizy oddziaływania na środowisko?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Odpowiedź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ie</w:t>
      </w:r>
    </w:p>
    <w:p>
      <w:pPr>
        <w:pStyle w:val="NormalnyWeb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nyWeb"/>
        <w:numPr>
          <w:ilvl w:val="0"/>
          <w:numId w:val="2"/>
        </w:numPr>
        <w:spacing w:lineRule="auto" w:line="360"/>
        <w:jc w:val="both"/>
        <w:rPr/>
      </w:pPr>
      <w:r>
        <w:rPr/>
        <w:t>Czy wyboru wykonawców dokonano zgodnie z prawem zamówień publicznych?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Odpowiedź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ak</w:t>
      </w:r>
    </w:p>
    <w:p>
      <w:pPr>
        <w:pStyle w:val="NormalnyWeb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Web"/>
        <w:numPr>
          <w:ilvl w:val="0"/>
          <w:numId w:val="2"/>
        </w:numPr>
        <w:spacing w:lineRule="auto" w:line="360"/>
        <w:jc w:val="both"/>
        <w:rPr/>
      </w:pPr>
      <w:r>
        <w:rPr/>
        <w:t>Czy w realizowanym przedsięwzięciu występują koszty zakupu gruntów oraz używanych środków trwałych? Jeśli tak to w jakiej wysokości.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Odpowiedź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ie</w:t>
      </w:r>
    </w:p>
    <w:p>
      <w:pPr>
        <w:pStyle w:val="NormalnyWeb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nyWeb"/>
        <w:numPr>
          <w:ilvl w:val="0"/>
          <w:numId w:val="2"/>
        </w:numPr>
        <w:spacing w:lineRule="auto" w:line="360"/>
        <w:jc w:val="both"/>
        <w:rPr/>
      </w:pPr>
      <w:r>
        <w:rPr/>
        <w:t>Czy na rachunkach bankowych Zamawiającego ciążą zajęcia egzekucyjne?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Odpowiedź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ie</w:t>
      </w:r>
    </w:p>
    <w:p>
      <w:pPr>
        <w:pStyle w:val="NormalnyWeb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nyWeb"/>
        <w:numPr>
          <w:ilvl w:val="0"/>
          <w:numId w:val="2"/>
        </w:numPr>
        <w:spacing w:lineRule="auto" w:line="360"/>
        <w:jc w:val="both"/>
        <w:rPr/>
      </w:pPr>
      <w:r>
        <w:rPr/>
        <w:t>Czy Zamawiający reguluje terminowo zobowiązania wobec banków z tytułu zaciągniętych kredytów? Jeśli nie to prosimy o podanie kwoty zaległych zobowiązań.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Odpowiedź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ak</w:t>
      </w:r>
    </w:p>
    <w:p>
      <w:pPr>
        <w:pStyle w:val="NormalnyWeb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nyWeb"/>
        <w:numPr>
          <w:ilvl w:val="0"/>
          <w:numId w:val="2"/>
        </w:numPr>
        <w:spacing w:lineRule="auto" w:line="360"/>
        <w:jc w:val="both"/>
        <w:rPr/>
      </w:pPr>
      <w:r>
        <w:rPr/>
        <w:t>Czy przed podpisaniem umowy kredytowej Zamawiający złoży aktualne opinie z instytucji finansujących?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Odpowiedź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ie</w:t>
      </w:r>
    </w:p>
    <w:p>
      <w:pPr>
        <w:pStyle w:val="NormalnyWeb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nyWeb"/>
        <w:numPr>
          <w:ilvl w:val="0"/>
          <w:numId w:val="2"/>
        </w:numPr>
        <w:spacing w:lineRule="auto" w:line="360"/>
        <w:jc w:val="both"/>
        <w:rPr/>
      </w:pPr>
      <w:r>
        <w:rPr/>
        <w:t>Czy Zamawiający reguluje terminowo zobowiązania wobec ZUS i wobec budżetu państwa?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Odpowiedź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ak</w:t>
      </w:r>
    </w:p>
    <w:p>
      <w:pPr>
        <w:pStyle w:val="NormalnyWeb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nyWeb"/>
        <w:numPr>
          <w:ilvl w:val="0"/>
          <w:numId w:val="2"/>
        </w:numPr>
        <w:spacing w:lineRule="auto" w:line="360"/>
        <w:jc w:val="both"/>
        <w:rPr/>
      </w:pPr>
      <w:r>
        <w:rPr/>
        <w:t>Czy przed podpisaniem umowy kredytowej Zamawiający złoży aktualne zaświadczenia potwierdzające brak zaległości wobec ZUS i budżetu państwa?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Odpowiedź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i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Prosimy o podanie informacji na spłatę których kredytów przeznaczone będą środki pochodzące udzielonego przez wykonawcę kredytu?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Odpowiedź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godnie z zapisami pkt 3 SIWZ </w:t>
      </w:r>
      <w:r>
        <w:rPr>
          <w:sz w:val="24"/>
          <w:szCs w:val="24"/>
        </w:rPr>
        <w:t>zamawiający nie dopuszcza możliwości sporządzania dla potrzeb wykonawców danych i informacji w postaci przetworzonej wg wzorów i wytycznych wynikających z ich indywidualnego zapotrzebowa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Czy Zamawiający wyraża zgodę na wskazanie w umowie kredytowej zobowiązań kredytowych przeznaczonych do spłaty?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Odpowiedź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i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Czy Zamawiający wyraża zgodę na uruchomienie kredytu bezpośrednio na rachunki służące do spłaty kredytów w innych bankach? Jeśli nie to czy Zamawiający po uruchomieniu części kredytu przeznaczonego na spłatę wcześniej zaciągniętych zobowiązań kredytowych, przedłoży kopie dokonanych przelewów, które będą potwierdzeniem wykorzystania kredytu zgodnie z celem kredytowania?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Odpowiedź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amawiający nie wyraża zgody na uruchomienie kredytu bezpośrednio na rachunki służące do spłaty kredytów w innych bankach jaki i nie przewiduje przedłożenia wykonawcy kopii dokonanych przelewów, które będą potwierdzeniem wykorzystania kredytu zgodnie z celem kredytowan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Prosimy o zamieszczenie na stronie internetowej Gminy Opinii Regionalnej Izby Obrachunkowej o sprawozdaniu z wykonania budżetu za 2012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Odpowiedź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załączeniu do wyjaśnień uchwała nr 191/2013 z dnia 19.04.2013r. Regionalnej Izby Obrachunkowej w Zielonej Górze w sprawie: opinii o przedłożonym przez Burmistrza Trzciela sprawozdaniu z wykonania budżetu za 2012 rok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Prosimy o zamieszczenie na stronie internetowej Gminy wykazu aktualnych kredytów Zamawiającego, ze szczególnym uwzględnieniem informacji na temat tego w jakim banku zaciągnięty jest kredyt, kiedy zawarto umowę, w jakiej kwocie był udzielony kredyt, na jaki okres i jakie jest aktualne zadłużenie z tytułu kredytu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Odpowiedź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godnie z zapisami pkt 3 SIWZ </w:t>
      </w:r>
      <w:r>
        <w:rPr>
          <w:sz w:val="24"/>
          <w:szCs w:val="24"/>
        </w:rPr>
        <w:t>zamawiający nie dopuszcza możliwości sporządzania dla potrzeb wykonawców danych i informacji w postaci przetworzonej wg wzorów i wytycznych wynikających z ich indywidualnego zapotrzebowa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lineRule="auto" w:line="360"/>
        <w:jc w:val="both"/>
        <w:rPr/>
      </w:pPr>
      <w:r>
        <w:rPr/>
        <w:t>P</w:t>
      </w:r>
      <w:r>
        <w:rPr>
          <w:b/>
        </w:rPr>
        <w:t>owyższe odpowiedzi na zapytania do SIWZ są wiążące dla wszystkich wykonawców uczestniczących w przedmiotowym przetargu.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center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;Thorndale"/>
    </w:rPr>
  </w:style>
  <w:style w:type="character" w:styleId="WW8Num4z1">
    <w:name w:val="WW8Num4z1"/>
    <w:qFormat/>
    <w:rPr>
      <w:rFonts w:cs="Times New Roman;Thornda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;Thorndale"/>
    </w:rPr>
  </w:style>
  <w:style w:type="character" w:styleId="WW8Num20z1">
    <w:name w:val="WW8Num20z1"/>
    <w:qFormat/>
    <w:rPr>
      <w:rFonts w:cs="Times New Roman;Thorndal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Times New Roman;Thorndale" w:hAnsi="Times New Roman;Thorndale" w:eastAsia="Times New Roman;Thorndale" w:cs="Times New Roman;Thorndal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b w:val="false"/>
      <w:bCs w:val="false"/>
      <w:i w:val="false"/>
      <w:iCs w:val="false"/>
    </w:rPr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3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tandard">
    <w:name w:val="Standard"/>
    <w:qFormat/>
    <w:pPr>
      <w:widowControl w:val="false"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357"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jc w:val="center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horndale" w:hAnsi="Times New Roman;Thorndale" w:eastAsia="Times New Roman;Thorndale" w:cs="Times New Roman;Thorndale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1:13:00Z</dcterms:created>
  <dc:creator>UMIG Trzciel</dc:creator>
  <dc:description/>
  <cp:keywords/>
  <dc:language>en-US</dc:language>
  <cp:lastModifiedBy>Jaszka Robert</cp:lastModifiedBy>
  <cp:lastPrinted>2012-07-13T11:02:00Z</cp:lastPrinted>
  <dcterms:modified xsi:type="dcterms:W3CDTF">2013-07-19T10:37:00Z</dcterms:modified>
  <cp:revision>38</cp:revision>
  <dc:subject/>
  <dc:title>Trzciel dnia 18 maja 2004r</dc:title>
</cp:coreProperties>
</file>