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" w:hanging="0"/>
        <w:jc w:val="right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ab/>
        <w:tab/>
        <w:tab/>
        <w:t xml:space="preserve">    </w:t>
      </w:r>
      <w:r>
        <w:rPr>
          <w:b/>
          <w:bCs/>
          <w:szCs w:val="24"/>
        </w:rPr>
        <w:t>PROJEKT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ab/>
        <w:tab/>
        <w:tab/>
        <w:t xml:space="preserve">        Uchwała nr ......................                                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..............................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color w:val="FF0000"/>
          <w:sz w:val="22"/>
          <w:szCs w:val="22"/>
        </w:rPr>
      </w:pPr>
      <w:r>
        <w:rPr>
          <w:rFonts w:eastAsia="Century" w:cs="Century" w:ascii="Century" w:hAnsi="Century"/>
          <w:b/>
          <w:bCs/>
          <w:color w:val="FF0000"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24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" w:firstLine="709"/>
        <w:jc w:val="both"/>
        <w:rPr>
          <w:rFonts w:ascii="Century" w:hAnsi="Century" w:cs="Century"/>
          <w:sz w:val="20"/>
          <w:szCs w:val="20"/>
          <w:lang w:eastAsia="en-US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 4, pkt 9 lit. „d” i pkt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23 r. poz. 40 z późn.zm.), </w:t>
      </w:r>
      <w:r>
        <w:rPr>
          <w:rFonts w:cs="Century" w:ascii="Century" w:hAnsi="Century"/>
          <w:sz w:val="20"/>
          <w:szCs w:val="20"/>
        </w:rPr>
        <w:t xml:space="preserve">art. 211, art. 212, art. 214 pkt 1, art. 215, art. 217 ust. 2 pkt 2, 3 i 6, art. 222 ust. 1 i ust. 2 pkt 3, art. 235, art. 236, art. 237 ust. 1 i ust. 2 pkt 1, art. 242, art. 243, art. 258 ust. 1 pkt 1, 3 i 4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>(t. j. Dz.U. z 2023 r. poz. 1270 z późn.zm.)</w:t>
      </w:r>
      <w:r>
        <w:rPr>
          <w:rFonts w:cs="Century" w:ascii="Century" w:hAnsi="Century"/>
          <w:sz w:val="20"/>
          <w:szCs w:val="20"/>
        </w:rPr>
        <w:t xml:space="preserve"> oraz art. 111 pkt 1 ustawy z dnia 12 marca 2022 r. o pomocy obywatelom Ukrainy w związku z konfliktem zbrojnym na terytorium tego państwa (t. j. Dz. U. z 2023 r. poz. 103 z późn.zm.)</w:t>
      </w:r>
      <w:r>
        <w:rPr>
          <w:rFonts w:cs="Century" w:ascii="Century" w:hAnsi="Century"/>
          <w:sz w:val="20"/>
          <w:szCs w:val="20"/>
          <w:lang w:eastAsia="en-US"/>
        </w:rPr>
        <w:t xml:space="preserve"> </w:t>
      </w:r>
      <w:r>
        <w:rPr>
          <w:rFonts w:cs="Century" w:ascii="Century" w:hAnsi="Century"/>
          <w:sz w:val="20"/>
          <w:szCs w:val="20"/>
        </w:rPr>
        <w:t>Rada Miejska w Trzcielu uchwala, co następuje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46.897.788,00 zł, z tego: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bieżące w kwocie 33.848.225,40 zł,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13.049.562,60 zł, w tym z tytułu dotacji i środków na finansowanie wydatków na realizację zadań finansowanych z udziałem środków, o których mowa w art. 5 ust. 1 pkt 2 i 3 ustawy w kwocie 2.276.844,60 zł,</w:t>
      </w:r>
    </w:p>
    <w:p>
      <w:pPr>
        <w:pStyle w:val="Normal"/>
        <w:spacing w:lineRule="auto" w:line="360"/>
        <w:ind w:left="180" w:right="-2" w:hanging="18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>.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50.070.251,40 zł.</w:t>
      </w:r>
    </w:p>
    <w:p>
      <w:pPr>
        <w:pStyle w:val="Tekstpodstawowywcity2"/>
        <w:ind w:left="0" w:right="-2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33.737.091,07 zł, w tym na: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jednostek budżetowych w kwocie 26.663.818,07 zł, z tego: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nagrodzenia i składki od nich naliczane w kwocie 17.191.897,00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związane z realizacją ich zadań statutowych w kwocie 9.471.921,07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2.154.064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4.057.209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862.000,00 zł.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3. Wydatki budżetu obejmują wydatki majątkowe na łączną kwotę 16.333.160,33 zł, w tym na inwestycje i zakupy inwestycyjne w kwocie 16.333.160,33 zł,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3.172.463,40 </w:t>
      </w:r>
      <w:r>
        <w:rPr>
          <w:rFonts w:cs="Century" w:ascii="Century" w:hAnsi="Century"/>
          <w:sz w:val="20"/>
        </w:rPr>
        <w:t xml:space="preserve">zł, który </w:t>
      </w:r>
      <w:r>
        <w:rPr>
          <w:rFonts w:cs="Century" w:ascii="Century" w:hAnsi="Century"/>
          <w:bCs/>
          <w:sz w:val="20"/>
        </w:rPr>
        <w:t>zostanie</w:t>
      </w:r>
      <w:r>
        <w:rPr>
          <w:rFonts w:cs="Century" w:ascii="Century" w:hAnsi="Century"/>
          <w:sz w:val="20"/>
        </w:rPr>
        <w:t xml:space="preserve"> sfinansowany przychodami z tytułu zaciągniętych pożyczek i kredytów na rynku krajowym</w:t>
      </w:r>
      <w:bookmarkStart w:id="0" w:name="_Hlk56432995"/>
      <w:r>
        <w:rPr>
          <w:rFonts w:cs="Century" w:ascii="Century" w:hAnsi="Century"/>
          <w:sz w:val="20"/>
        </w:rPr>
        <w:t xml:space="preserve"> oraz </w:t>
      </w:r>
      <w:r>
        <w:rPr>
          <w:rFonts w:cs="Century" w:ascii="Century" w:hAnsi="Century"/>
          <w:bCs/>
          <w:sz w:val="20"/>
        </w:rPr>
        <w:t>wolnymi środkami, o których mowa w art. 217 ust. 2 pkt 6 ustawy</w:t>
      </w:r>
      <w:bookmarkEnd w:id="0"/>
      <w:r>
        <w:rPr>
          <w:rFonts w:cs="Century" w:ascii="Century" w:hAnsi="Century"/>
          <w:bCs/>
          <w:sz w:val="20"/>
        </w:rPr>
        <w:t>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>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 xml:space="preserve">przychodów budżetu w wysokości 6.536.200,00 zł </w:t>
        <w:br/>
        <w:t>z następujących tytułów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4.0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 217 ust. 2 pkt 6 ustawy w kwocie 2.5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e spłat pożyczek udzielonych z budżetu gminy w kwocie 36.200,0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3.363.736,6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otrzymanych krajowych pożyczek i kredytów w kwocie 836.892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pożyczek otrzymanych na finansowanie zadań realizowanych z udziałem środków pochodzących z budżetu Unii Europejskiej w kwocie 2.276.844,6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kup papierów wartościowych w kwocie 250.000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right="-2" w:hanging="0"/>
        <w:rPr/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5.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3.948.990,71 zł </w:t>
      </w:r>
      <w:r>
        <w:rPr>
          <w:rFonts w:cs="Century" w:ascii="Century" w:hAnsi="Century"/>
          <w:bCs/>
          <w:sz w:val="20"/>
          <w:szCs w:val="20"/>
        </w:rPr>
        <w:t xml:space="preserve">z tytułu dotacji celowych </w:t>
        <w:br/>
        <w:t>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3.948.990,71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" w:hanging="0"/>
        <w:rPr/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</w:rPr>
        <w:t>na: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okrycie występującego w ciągu roku przejściowego deficytu budżetu do kwoty     1.000.0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finansowanie planowanego deficytu budżetu do kwoty 3.100.000,00 zł</w:t>
      </w:r>
      <w:r>
        <w:rPr>
          <w:rFonts w:cs="Century" w:ascii="Century" w:hAnsi="Century"/>
          <w:sz w:val="20"/>
        </w:rPr>
        <w:t>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spłatę wcześniej zaciągniętych zobowiązań z tytułu kredytów i pożyczek </w:t>
      </w:r>
      <w:r>
        <w:rPr>
          <w:rFonts w:cs="Century" w:ascii="Century" w:hAnsi="Century"/>
          <w:sz w:val="20"/>
        </w:rPr>
        <w:t>oraz emisji papierów wartościowych</w:t>
      </w:r>
      <w:r>
        <w:rPr>
          <w:rFonts w:cs="Century" w:ascii="Century" w:hAnsi="Century"/>
          <w:bCs/>
          <w:sz w:val="20"/>
        </w:rPr>
        <w:t xml:space="preserve"> do kwoty 900.00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Określa się kwotę 2.000.000,00 zł do wysokości, której Burmistrz może samodzielnie zaciągać zobowiązania.</w:t>
      </w:r>
    </w:p>
    <w:p>
      <w:pPr>
        <w:pStyle w:val="Normal"/>
        <w:spacing w:lineRule="auto" w:line="360" w:before="280" w:after="28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niniejszej uchwały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 tytułu zezwoleń na sprzedaż napojów alkoholowych w kwocie 165.000,00 zł oraz wydatki na realizację zadań określonych w Gminnym Programie Profilaktyki </w:t>
        <w:br/>
        <w:t>i Rozwiązywania Problemów Alkoholowych w kwocie 147.200,00 zł i w Gminnym Programie Przeciwdziałania Narkomanii w kwocie 17.8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11.700,00 zł i wydatki na realizację zadań z zakresu ochrony środowiska i gospodarki wodnej w kwocie 11.7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/>
      </w:pPr>
      <w:r>
        <w:rPr>
          <w:rFonts w:cs="Century" w:ascii="Century" w:hAnsi="Century"/>
          <w:bCs/>
          <w:sz w:val="20"/>
          <w:szCs w:val="20"/>
        </w:rPr>
        <w:t xml:space="preserve">dochody z opłat za gospodarowanie odpadami komunalnymi w kwocie 2.210.000,00 zł </w:t>
        <w:br/>
        <w:t>i wydatki na funkcjonowanie systemu gospodarowania odpadami komunalnymi w kwocie 2.210.0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pochodzące z Funduszu Przeciwdziałania COVID-19 w kwocie 10.165.000,00 zł oraz wydatki na realizację zadań związanych z przeciwdziałaniem COVID-19 w kwocie 10.165.00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6.000,00 zł. </w:t>
      </w:r>
    </w:p>
    <w:p>
      <w:pPr>
        <w:pStyle w:val="Tekstpodstawowywcity2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</w:t>
        <w:br/>
        <w:t xml:space="preserve">w kwocie 79.000,00 zł.                    </w:t>
      </w:r>
      <w:r>
        <w:rPr>
          <w:rFonts w:cs="Century" w:ascii="Century" w:hAnsi="Century"/>
          <w:b/>
          <w:bCs/>
          <w:sz w:val="20"/>
        </w:rPr>
        <w:t xml:space="preserve">       </w:t>
      </w:r>
    </w:p>
    <w:p>
      <w:pPr>
        <w:pStyle w:val="Tekstpodstawowywcity2"/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11.</w:t>
      </w:r>
      <w:r>
        <w:rPr>
          <w:rFonts w:cs="Century" w:ascii="Century" w:hAnsi="Century"/>
          <w:sz w:val="20"/>
        </w:rPr>
        <w:t xml:space="preserve"> Określa się w budżecie kwotę 418.078,94 zł na przedsięwzięcia realizowane w ramach Funduszu Sołeckiego w podziale na Sołectwa, zgodnie z załączonym do niniejszej uchwały załącznikiem nr 6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567" w:right="-2" w:hanging="567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2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1.000.000,00 zł,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dokonywania zmian w planie wydatków na uposażenia i wynagrodzenia ze stosunku pracy </w:t>
        <w:br/>
        <w:t>w ramach działu,</w:t>
      </w:r>
      <w:bookmarkStart w:id="1" w:name="bookmark_39"/>
      <w:bookmarkEnd w:id="1"/>
      <w:r>
        <w:rPr>
          <w:rFonts w:cs="Century" w:ascii="Century" w:hAnsi="Century"/>
          <w:bCs/>
          <w:sz w:val="20"/>
        </w:rPr>
        <w:t xml:space="preserve"> w planie wydatków majątkowych w ramach działu, w planie wydatków </w:t>
        <w:br/>
        <w:t xml:space="preserve">w ramach działu, polegających na zwiększeniu lub zmniejszeniu wydatków majątkowych </w:t>
        <w:br/>
        <w:t>z odpowiednią zmianą (zmniejszeniem lub zwiększeniem) w zakresie wydatków bieżących,</w:t>
      </w:r>
    </w:p>
    <w:p>
      <w:pPr>
        <w:pStyle w:val="Tekstpodstawowywcity2"/>
        <w:numPr>
          <w:ilvl w:val="0"/>
          <w:numId w:val="10"/>
        </w:numPr>
        <w:ind w:left="567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 xml:space="preserve">dokonywania zmian w planie dochodów i wydatków związanych ze: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a) zmianą kwot lub uzyskaniem płatności przekazywanych z budżetu środków europejskich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b) zmianami w realizacji przedsięwzięcia finansowanego z udziałem środków europejskich albo środków, o których mowa w </w:t>
      </w:r>
      <w:hyperlink r:id="rId2">
        <w:r>
          <w:rPr>
            <w:rStyle w:val="InternetLink"/>
            <w:rFonts w:cs="Century" w:ascii="Century" w:hAnsi="Century"/>
            <w:color w:val="000000"/>
            <w:sz w:val="20"/>
            <w:szCs w:val="20"/>
            <w:u w:val="none"/>
          </w:rPr>
          <w:t>art. 5 ust. 1 pkt 3</w:t>
        </w:r>
      </w:hyperlink>
      <w:r>
        <w:rPr>
          <w:rFonts w:cs="Century" w:ascii="Century" w:hAnsi="Century"/>
          <w:sz w:val="20"/>
          <w:szCs w:val="20"/>
        </w:rPr>
        <w:t xml:space="preserve">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) zwrotem płatności otrzymanych z budżetu środków europejskich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23 i w latach następnych jest niezbędna do zapewnienia ciągłości działania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400.000,00 zł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konywania zmian w planie dochodów i wydatków budżetu jednostki samorządu terytorialnego, w tym dokonywania przeniesień wydatków między działami klasyfikacji budżetowej w celu realizacji zadań związanych z pomocą obywatelom Ukrainy w związku z konfliktem zbrojnym na terytorium tego państwa.</w:t>
      </w:r>
    </w:p>
    <w:p>
      <w:pPr>
        <w:pStyle w:val="Tekstpodstawowywcity2"/>
        <w:spacing w:before="280" w:after="280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3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b/>
          <w:bCs/>
          <w:sz w:val="20"/>
          <w:szCs w:val="20"/>
        </w:rPr>
        <w:t>§ 14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24 roku i podlega ogłoszeniu w Dzienniku Urzędowym Województwa Lubuskiego.</w:t>
      </w:r>
    </w:p>
    <w:sectPr>
      <w:footerReference w:type="default" r:id="rId3"/>
      <w:type w:val="nextPage"/>
      <w:pgSz w:w="11906" w:h="16838"/>
      <w:pgMar w:left="1304" w:right="1304" w:gutter="0" w:header="0" w:top="1361" w:footer="45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tmltqmfyc4nbyha4timr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4-11-12T10:41:00Z</cp:lastPrinted>
  <dcterms:modified xsi:type="dcterms:W3CDTF">2023-11-14T13:31:00Z</dcterms:modified>
  <cp:revision>157</cp:revision>
  <dc:subject/>
  <dc:title>                                                      Uchwała Nr       /      /2011</dc:title>
</cp:coreProperties>
</file>